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pPr>
      <w:r>
        <w:rPr/>
      </w:r>
    </w:p>
    <w:p>
      <w:pPr>
        <w:pStyle w:val="Testonormale"/>
        <w:rPr/>
      </w:pPr>
      <w:r>
        <w:rPr/>
      </w:r>
    </w:p>
    <w:p>
      <w:pPr>
        <w:pStyle w:val="Testonormale"/>
        <w:rPr/>
      </w:pPr>
      <w:r>
        <w:rPr/>
        <w:t>@1= ~Witaj! Cieszę się, że widzę kogoś innego niż gobliny i orki.~</w:t>
      </w:r>
    </w:p>
    <w:p>
      <w:pPr>
        <w:pStyle w:val="Testonormale"/>
        <w:rPr/>
      </w:pPr>
      <w:r>
        <w:rPr/>
        <w:t xml:space="preserve">@2= ~Witaj! Kim jesteś i co tu robisz?~ </w:t>
      </w:r>
    </w:p>
    <w:p>
      <w:pPr>
        <w:pStyle w:val="Testonormale"/>
        <w:rPr/>
      </w:pPr>
      <w:r>
        <w:rPr/>
        <w:t xml:space="preserve">@3= ~A ja, cieszę się, że istnieją w tym kraju także inni Łowcy. Witaj Łuczniczko.~ </w:t>
      </w:r>
    </w:p>
    <w:p>
      <w:pPr>
        <w:pStyle w:val="Testonormale"/>
        <w:rPr/>
      </w:pPr>
      <w:r>
        <w:rPr/>
        <w:t xml:space="preserve">@4= ~Znowu jakaś dziwaczna driada, zejdź mi z oczu!~ </w:t>
      </w:r>
    </w:p>
    <w:p>
      <w:pPr>
        <w:pStyle w:val="Testonormale"/>
        <w:rPr/>
      </w:pPr>
      <w:r>
        <w:rPr/>
        <w:t xml:space="preserve">@5= ~Ja również się cieszę, dobrze, że już łączą nas, chociaż wspólne umiejętności łowieckie. Pozwól, że opowiem Ci coś o sobie.~ </w:t>
      </w:r>
    </w:p>
    <w:p>
      <w:pPr>
        <w:pStyle w:val="Testonormale"/>
        <w:rPr/>
      </w:pPr>
      <w:r>
        <w:rPr/>
        <w:t>@6= ~Nie, nie mam czasu na dalszą rozmowę z Tobą.~</w:t>
      </w:r>
    </w:p>
    <w:p>
      <w:pPr>
        <w:pStyle w:val="Testonormale"/>
        <w:rPr/>
      </w:pPr>
      <w:r>
        <w:rPr/>
        <w:t xml:space="preserve">@7= ~Chętnie Cię wysłucham.~ </w:t>
      </w:r>
    </w:p>
    <w:p>
      <w:pPr>
        <w:pStyle w:val="Testonormale"/>
        <w:rPr/>
      </w:pPr>
      <w:r>
        <w:rPr/>
        <w:t xml:space="preserve">@8= ~Jestem Larsha, driadzia łuczniczka. Pochodzę ze Smoczego Gaju daleko na północy. Gdy opuściłam mój dom trafiłam do jednego z elfickich miast oblężonego przez hordę demonów... Udało mi się wraz z resztą elfickiej armii odpędzić je i na szczęście wszystko dobrze się skończyło.~ </w:t>
      </w:r>
    </w:p>
    <w:p>
      <w:pPr>
        <w:pStyle w:val="Testonormale"/>
        <w:rPr/>
      </w:pPr>
      <w:r>
        <w:rPr/>
        <w:t xml:space="preserve">@9= ~Gdy wyruszyłam w dalszą wędrówkę trafiłam tutaj i znalazłam schronienie u driadziej królowej na Wzgórzach Wichrowych Włóczni, pewnie się zastanawiasz, po co Cię zaczepiłam i po co tu przybyłam.~ </w:t>
      </w:r>
    </w:p>
    <w:p>
      <w:pPr>
        <w:pStyle w:val="Testonormale"/>
        <w:rPr/>
      </w:pPr>
      <w:r>
        <w:rPr/>
        <w:t xml:space="preserve">@10= ~Otóż widzisz, kiedy Driada opuszcza swój dom to tylko, dlatego, aby odnaleźć spokój, ja... wyczułam, że coś mnie wzywa... ja, jak każda inna driada, szukam mojego upragnionego drzewa tego jednego, jedynego, które zostało przeznaczone właśnie mnie, aby móc się nim zaopiekować i zjednoczyć.~ </w:t>
      </w:r>
    </w:p>
    <w:p>
      <w:pPr>
        <w:pStyle w:val="Testonormale"/>
        <w:rPr/>
      </w:pPr>
      <w:r>
        <w:rPr/>
        <w:t>@11= ~Cóż myślę, że możemy pomóc sobie na wzajem, wyglądasz na poszukiwacza przygód, a ja chętnie pomogę Ci przy pomocy moich zdolności i umiejętności, nie wyglądasz na jakiegoś... frajera, który myśli, że jest niezwykle potężny, bo ma byle mieczyk w ręku, gdy tymczasem można go zabić jednym ciosem.~</w:t>
      </w:r>
    </w:p>
    <w:p>
      <w:pPr>
        <w:pStyle w:val="Testonormale"/>
        <w:rPr/>
      </w:pPr>
      <w:r>
        <w:rPr/>
        <w:t xml:space="preserve">@12= ~Widzę, że nie jesteś byle driadą, twoje łucznicze zdolności i wrodzone moce pomogą mi. Witaj w drużynie.~ </w:t>
      </w:r>
    </w:p>
    <w:p>
      <w:pPr>
        <w:pStyle w:val="Testonormale"/>
        <w:rPr/>
      </w:pPr>
      <w:r>
        <w:rPr/>
        <w:t xml:space="preserve">@13= ~Tak, tak bardzo wzruszające, ale ja w tej chwili Cię nie potrzebuję.~ </w:t>
      </w:r>
    </w:p>
    <w:p>
      <w:pPr>
        <w:pStyle w:val="Testonormale"/>
        <w:rPr/>
      </w:pPr>
      <w:r>
        <w:rPr/>
        <w:t>@14= ~Rozumiem, kiedy będziesz mnie potrzebować znajdziesz mnie tutaj, ja będę na ciebie czekała.~</w:t>
      </w:r>
    </w:p>
    <w:p>
      <w:pPr>
        <w:pStyle w:val="Testonormale"/>
        <w:rPr/>
      </w:pPr>
      <w:r>
        <w:rPr/>
      </w:r>
    </w:p>
    <w:p>
      <w:pPr>
        <w:pStyle w:val="Testonormale"/>
        <w:rPr/>
      </w:pPr>
      <w:r>
        <w:rPr/>
      </w:r>
    </w:p>
    <w:p>
      <w:pPr>
        <w:pStyle w:val="Testonormale"/>
        <w:rPr/>
      </w:pPr>
      <w:r>
        <w:rPr/>
      </w:r>
    </w:p>
    <w:p>
      <w:pPr>
        <w:pStyle w:val="Testonormale"/>
        <w:rPr/>
      </w:pPr>
      <w:r>
        <w:rPr/>
        <w:t>@15= ~Wiedziałam, że znowu się tutaj zjawisz.~</w:t>
      </w:r>
    </w:p>
    <w:p>
      <w:pPr>
        <w:pStyle w:val="Testonormale"/>
        <w:rPr/>
      </w:pPr>
      <w:r>
        <w:rPr/>
        <w:t xml:space="preserve">@16= ~Tak, czy możesz powiedzieć mi coś o sobie.~ </w:t>
      </w:r>
    </w:p>
    <w:p>
      <w:pPr>
        <w:pStyle w:val="Testonormale"/>
        <w:rPr/>
      </w:pPr>
      <w:r>
        <w:rPr/>
        <w:t xml:space="preserve">@17= ~Tak, ale nadal Cię nie potrzebuję.~ </w:t>
      </w:r>
    </w:p>
    <w:p>
      <w:pPr>
        <w:pStyle w:val="Testonormale"/>
        <w:rPr/>
      </w:pPr>
      <w:r>
        <w:rPr/>
        <w:t>@18= ~Szkoda myślę, że jeszcze kiedyś się zobaczymy.~</w:t>
      </w:r>
    </w:p>
    <w:p>
      <w:pPr>
        <w:pStyle w:val="Testonormale"/>
        <w:rPr/>
      </w:pPr>
      <w:r>
        <w:rPr/>
      </w:r>
    </w:p>
    <w:p>
      <w:pPr>
        <w:pStyle w:val="Testonormale"/>
        <w:rPr/>
      </w:pPr>
      <w:r>
        <w:rPr/>
      </w:r>
    </w:p>
    <w:p>
      <w:pPr>
        <w:pStyle w:val="Testonormale"/>
        <w:rPr/>
      </w:pPr>
      <w:r>
        <w:rPr/>
      </w:r>
    </w:p>
    <w:p>
      <w:pPr>
        <w:pStyle w:val="Testonormale"/>
        <w:rPr/>
      </w:pPr>
      <w:r>
        <w:rPr/>
        <w:t>@19= ~Sądziłam, że dobrze się nam współpracuje, czy naprawdę mam odejść?~</w:t>
      </w:r>
    </w:p>
    <w:p>
      <w:pPr>
        <w:pStyle w:val="Testonormale"/>
        <w:rPr/>
      </w:pPr>
      <w:r>
        <w:rPr/>
        <w:t>@20= ~Nie, to pomyłka, dobrze Cię mieć w drużynie.~</w:t>
      </w:r>
    </w:p>
    <w:p>
      <w:pPr>
        <w:pStyle w:val="Testonormale"/>
        <w:rPr/>
      </w:pPr>
      <w:r>
        <w:rPr/>
        <w:t>@21= ~Tak, ale poczekaj tutaj na mnie.~</w:t>
      </w:r>
    </w:p>
    <w:p>
      <w:pPr>
        <w:pStyle w:val="Testonormale"/>
        <w:rPr/>
      </w:pPr>
      <w:r>
        <w:rPr/>
        <w:t>@22= ~Powracasz, czyżbyś zmienił decyzje?~</w:t>
      </w:r>
    </w:p>
    <w:p>
      <w:pPr>
        <w:pStyle w:val="Testonormale"/>
        <w:rPr/>
      </w:pPr>
      <w:r>
        <w:rPr/>
        <w:t xml:space="preserve">@23= ~Tak, wracaj do drużyny!~ </w:t>
      </w:r>
    </w:p>
    <w:p>
      <w:pPr>
        <w:pStyle w:val="Testonormale"/>
        <w:rPr/>
      </w:pPr>
      <w:r>
        <w:rPr/>
        <w:t>@24= ~Och to znowu ty, nie, jeszcze Cię nie potrzebuję.~</w:t>
      </w:r>
    </w:p>
    <w:p>
      <w:pPr>
        <w:pStyle w:val="Testonormale"/>
        <w:rPr/>
      </w:pPr>
      <w:r>
        <w:rPr/>
      </w:r>
    </w:p>
    <w:p>
      <w:pPr>
        <w:pStyle w:val="Testonormale"/>
        <w:rPr/>
      </w:pPr>
      <w:r>
        <w:rPr/>
      </w:r>
    </w:p>
    <w:p>
      <w:pPr>
        <w:pStyle w:val="Testonormale"/>
        <w:rPr/>
      </w:pPr>
      <w:r>
        <w:rPr/>
      </w:r>
    </w:p>
    <w:p>
      <w:pPr>
        <w:pStyle w:val="Testonormale"/>
        <w:rPr/>
      </w:pPr>
      <w:r>
        <w:rPr/>
        <w:t xml:space="preserve">@25= ~Więc już po wszystkim? Tak nareszcie Drzewo Życia zostało w pełni wyzwolone. Tylko przez śmierć Irenicusa mogło się uzdrowić i do końca ze mną zjednoczyć.~ </w:t>
      </w:r>
    </w:p>
    <w:p>
      <w:pPr>
        <w:pStyle w:val="Testonormale"/>
        <w:rPr/>
      </w:pPr>
      <w:r>
        <w:rPr/>
        <w:t xml:space="preserve">@26= ~Teraz już wiem, co znaczy mieć drzewo, ja... ja jestem taka szczęśliwa, tak jako ono jest szczęśliwe, ale... gdzie my w ogóle jesteśmy?~ </w:t>
      </w:r>
    </w:p>
    <w:p>
      <w:pPr>
        <w:pStyle w:val="Testonormale"/>
        <w:rPr/>
      </w:pPr>
      <w:r>
        <w:rPr/>
        <w:t xml:space="preserve">@27= ~To otchłań prawda? pomimo pomocy zesłanej przez Seldarine, odnieśliśmy obrażenia. Hm..., gdy twoja i jego dusza się unosiła się w nieznanym kierunku czułam, że mogłam zostać lub podążyć za Tobą, ja myślę, że inni twoi towarzysze odczuli to samo.~ </w:t>
      </w:r>
    </w:p>
    <w:p>
      <w:pPr>
        <w:pStyle w:val="Testonormale"/>
        <w:rPr/>
      </w:pPr>
      <w:r>
        <w:rPr/>
        <w:t xml:space="preserve">@28= ~Nie mogłam Cię zostawić, ja jestem pewna, że dobrze postąpiłam. Jestem driadą Drzewa Życia i będąc tutaj jestem w stanie pomóc Ci bardziej niż zwykle.~ </w:t>
      </w:r>
    </w:p>
    <w:p>
      <w:pPr>
        <w:pStyle w:val="Testonormale"/>
        <w:rPr/>
      </w:pPr>
      <w:r>
        <w:rPr/>
        <w:t xml:space="preserve">@29= ~Mogę... odprawić pewien rytuał, w którym przez chwilę jednoczę się duszą i ciałem z Drzewem Życia, co daje mi dostęp do jego boskiej mocy. Jeszcze nie wiem, jakie będą efekty tego czaru, ale myślę, że mogą nam bardzo pomóc w tej ostatecznej walce.~ </w:t>
      </w:r>
    </w:p>
    <w:p>
      <w:pPr>
        <w:pStyle w:val="Testonormale"/>
        <w:rPr/>
      </w:pPr>
      <w:r>
        <w:rPr/>
        <w:t>@30= ~Tak po za tym bardzo się cieszę, że Cię widzę &lt;CHARNAME&gt;.~</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t xml:space="preserve">@31= ~&lt;RACE&gt; oto, kim jesteś, powiedz, czy wasza rasa wie w ogóle, coś na temat życia i mocy driad?~ </w:t>
      </w:r>
    </w:p>
    <w:p>
      <w:pPr>
        <w:pStyle w:val="Testonormale"/>
        <w:rPr/>
      </w:pPr>
      <w:r>
        <w:rPr/>
        <w:t>@32= ~Hm... nigdy wcześniej o tym nie myślałem..., a czemu ty nie powiesz czegoś o sobie. Szczerze powiedziawszy, mało wiem o driadach.~~Hm... nigdy wcześniej o tym nie myślałam..., a czemu ty nie powiesz czegoś o sobie. Szczerze powiedziawszy, mało wiem o driadach.~</w:t>
      </w:r>
    </w:p>
    <w:p>
      <w:pPr>
        <w:pStyle w:val="Testonormale"/>
        <w:rPr/>
      </w:pPr>
      <w:r>
        <w:rPr/>
        <w:t xml:space="preserve">@33= ~Cóż, nie będę Ci narazie opowiadać szczegółowo na temat tego, po co istniejemy, a może jednak? chodzi mi tutaj o nasze Driadzie drzewa, z pewnością już nie jedno udało Ci się zobaczyć.~ </w:t>
      </w:r>
    </w:p>
    <w:p>
      <w:pPr>
        <w:pStyle w:val="Testonormale"/>
        <w:rPr/>
      </w:pPr>
      <w:r>
        <w:rPr/>
        <w:t>@34= ~Może opowiem Ci trochę o naszych mocach, oprócz silnej więzi z magią natury, posiadamy również pewien wrodzony dar... telepatii, uważam, że powinieneś o tym wiedzieć.~~Może opowiem Ci trochę o naszych mocach, oprócz silnej więzi z magią natury, posiadamy również pewien wrodzony dar... telepatii, uważam, że powinnaś o tym wiedzieć.~</w:t>
      </w:r>
    </w:p>
    <w:p>
      <w:pPr>
        <w:pStyle w:val="Testonormale"/>
        <w:rPr/>
      </w:pPr>
      <w:r>
        <w:rPr/>
        <w:t>@35= ~Nie dziw się tak, to nic groźnego, choć może być... bardzo przydatne.~</w:t>
      </w:r>
    </w:p>
    <w:p>
      <w:pPr>
        <w:pStyle w:val="Testonormale"/>
        <w:rPr/>
      </w:pPr>
      <w:r>
        <w:rPr/>
        <w:t xml:space="preserve">@36= ~Co takiego, potrafisz czytać w cudzych myślach?!~ </w:t>
      </w:r>
    </w:p>
    <w:p>
      <w:pPr>
        <w:pStyle w:val="Testonormale"/>
        <w:rPr/>
      </w:pPr>
      <w:r>
        <w:rPr/>
        <w:t xml:space="preserve">@37= ~Nie masz się co przejmować, nie jestem tak silna, by ujrzeć myśli jakiejś potężnej istoty lub takiej, która jest magicznie chroniona przed penetracją z zewnątrz.~ </w:t>
      </w:r>
    </w:p>
    <w:p>
      <w:pPr>
        <w:pStyle w:val="Testonormale"/>
        <w:rPr/>
      </w:pPr>
      <w:r>
        <w:rPr/>
        <w:t xml:space="preserve">@38= ~Po za tym, nie lubię zbytnio tej metody wyciągania informacji, wolę o wiele bardziej negocjację i skutki, jakie niesie przekonywanie przy pomocy charyzmy.~ </w:t>
      </w:r>
    </w:p>
    <w:p>
      <w:pPr>
        <w:pStyle w:val="Testonormale"/>
        <w:rPr/>
      </w:pPr>
      <w:r>
        <w:rPr/>
        <w:t>@39= ~Oczywiście ta wyjątkowa zdolność może okazać się bardzo przydatna, jednakże, jeśli chodzi o Ciebie nie masz się na razie, o co martwić nie będę wnikać w twoje myśli. W końcu jesteśmy w jednej drużynie.~</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t xml:space="preserve">@40= ~Powiedz mi coś o swojej przeszłości, już jestem z Tobą w drużynie od pewnego czasu, a nie za wiele o Tobie wiem. Czemu to wszystko robisz, jaki widzisz w tym cel?~  </w:t>
      </w:r>
    </w:p>
    <w:p>
      <w:pPr>
        <w:pStyle w:val="Testonormale"/>
        <w:rPr/>
      </w:pPr>
      <w:r>
        <w:rPr/>
        <w:t xml:space="preserve">@41= ~Walczę, bo muszę, w przeciwnym razie moi wrogowie mogliby mnie zabić.~ </w:t>
      </w:r>
    </w:p>
    <w:p>
      <w:pPr>
        <w:pStyle w:val="Testonormale"/>
        <w:rPr/>
      </w:pPr>
      <w:r>
        <w:rPr/>
        <w:t xml:space="preserve">@42= ~Możemy, kiedy indziej o tym pomówić, to raczej moja własna sprawa.~ </w:t>
      </w:r>
    </w:p>
    <w:p>
      <w:pPr>
        <w:pStyle w:val="Testonormale"/>
        <w:rPr/>
      </w:pPr>
      <w:r>
        <w:rPr/>
        <w:t xml:space="preserve">@43= ~Myślisz, że powiem Ci cokolwiek? To moja sprawa i nikt obcy nie będzie mnie o to pytał.~ </w:t>
      </w:r>
    </w:p>
    <w:p>
      <w:pPr>
        <w:pStyle w:val="Testonormale"/>
        <w:rPr/>
      </w:pPr>
      <w:r>
        <w:rPr/>
        <w:t xml:space="preserve">@44= ~Jestem jednym z dzieci Bhaala, więc chyba rozumiesz, że walczę o władzę i moc mego ojca, która mi się należy. To dzięki tej esencji mogę bezlitośnie walczyć i zabijać mych wrogów.~ </w:t>
      </w:r>
    </w:p>
    <w:p>
      <w:pPr>
        <w:pStyle w:val="Testonormale"/>
        <w:rPr/>
      </w:pPr>
      <w:r>
        <w:rPr/>
        <w:t xml:space="preserve">@45= ~Płynie we mnie krew umarłego Pana Mordu i muszę walczyć, aby wreszcie móc odzyskać spokój.~ </w:t>
      </w:r>
    </w:p>
    <w:p>
      <w:pPr>
        <w:pStyle w:val="Testonormale"/>
        <w:rPr/>
      </w:pPr>
      <w:r>
        <w:rPr/>
        <w:t>@46= ~No cóż, skoro tak to odbierasz, może, kiedy indziej uda nam się o tym porozmawiać.~</w:t>
      </w:r>
    </w:p>
    <w:p>
      <w:pPr>
        <w:pStyle w:val="Testonormale"/>
        <w:rPr/>
      </w:pPr>
      <w:r>
        <w:rPr/>
        <w:t xml:space="preserve">@47= ~Hm..., a więc nie walczysz w imię zła, to dobrze, muszę powiedzieć, że ulżyło mi. Chcesz odnaleźć sens swojego istnienia?~ </w:t>
      </w:r>
    </w:p>
    <w:p>
      <w:pPr>
        <w:pStyle w:val="Testonormale"/>
        <w:rPr/>
      </w:pPr>
      <w:r>
        <w:rPr/>
        <w:t>@48= ~Na pewno zrobisz to, gdy spełni się proroctwo Alaunda. Jestem pewna, że dojdziesz do samego końca swej wędrówki.~</w:t>
      </w:r>
    </w:p>
    <w:p>
      <w:pPr>
        <w:pStyle w:val="Testonormale"/>
        <w:rPr/>
      </w:pPr>
      <w:r>
        <w:rPr/>
        <w:t xml:space="preserve">@49= ~Wiesz nie spodziewałam się takiej odpowiedzi, skoro jednak twoją dusze częściowo ogarnęło zło...~ </w:t>
      </w:r>
    </w:p>
    <w:p>
      <w:pPr>
        <w:pStyle w:val="Testonormale"/>
        <w:rPr/>
      </w:pPr>
      <w:r>
        <w:rPr/>
        <w:t>@50= ~ale jestem pewna, że uda mi się, choć trochę pomóc Ci, ujrzeć jak wspaniałe jest postępowanie w imię dobra.~</w:t>
      </w:r>
    </w:p>
    <w:p>
      <w:pPr>
        <w:pStyle w:val="Testonormale"/>
        <w:rPr/>
      </w:pPr>
      <w:r>
        <w:rPr/>
      </w:r>
    </w:p>
    <w:p>
      <w:pPr>
        <w:pStyle w:val="Testonormale"/>
        <w:rPr/>
      </w:pPr>
      <w:r>
        <w:rPr/>
      </w:r>
    </w:p>
    <w:p>
      <w:pPr>
        <w:pStyle w:val="Testonormale"/>
        <w:rPr/>
      </w:pPr>
      <w:r>
        <w:rPr/>
      </w:r>
    </w:p>
    <w:p>
      <w:pPr>
        <w:pStyle w:val="Testonormale"/>
        <w:rPr>
          <w:lang w:val="en-GB"/>
        </w:rPr>
      </w:pPr>
      <w:r>
        <w:rPr>
          <w:lang w:val="en-GB"/>
        </w:rPr>
        <w:t xml:space="preserve">@51= ~Och, &lt;CHARNAME&gt; czujesz i widzisz to, co ja?~  </w:t>
      </w:r>
    </w:p>
    <w:p>
      <w:pPr>
        <w:pStyle w:val="Testonormale"/>
        <w:rPr>
          <w:lang w:val="en-GB"/>
        </w:rPr>
      </w:pPr>
      <w:r>
        <w:rPr>
          <w:lang w:val="en-GB"/>
        </w:rPr>
        <w:t xml:space="preserve">@52= ~Nie, nic nie widzę i nic mnie to nie obchodzi, zajmij się sobą i nie przeszkadzaj mi.~ </w:t>
      </w:r>
    </w:p>
    <w:p>
      <w:pPr>
        <w:pStyle w:val="Testonormale"/>
        <w:rPr>
          <w:lang w:val="en-GB"/>
        </w:rPr>
      </w:pPr>
      <w:r>
        <w:rPr>
          <w:lang w:val="en-GB"/>
        </w:rPr>
        <w:t xml:space="preserve">@53= ~Co się dzieje, Twój Łuk Larsho... chyba się zmienił, wiesz może, czemu?~ </w:t>
      </w:r>
    </w:p>
    <w:p>
      <w:pPr>
        <w:pStyle w:val="Testonormale"/>
        <w:rPr>
          <w:lang w:val="en-GB"/>
        </w:rPr>
      </w:pPr>
      <w:r>
        <w:rPr>
          <w:lang w:val="en-GB"/>
        </w:rPr>
        <w:t>@54= ~Tak, myślę, że to przez to, że pomagając Ci w walce z wrogami, zwiększa się moja moc... przemiana Łuku to jest jeden ze skutków.~</w:t>
      </w:r>
    </w:p>
    <w:p>
      <w:pPr>
        <w:pStyle w:val="Testonormale"/>
        <w:rPr>
          <w:lang w:val="en-GB"/>
        </w:rPr>
      </w:pPr>
      <w:r>
        <w:rPr>
          <w:lang w:val="en-GB"/>
        </w:rPr>
        <w:t xml:space="preserve">@55= ~Rozumiem, czy w takim razie kontynuujemy naszą podróż?~ </w:t>
      </w:r>
    </w:p>
    <w:p>
      <w:pPr>
        <w:pStyle w:val="Testonormale"/>
        <w:rPr>
          <w:lang w:val="en-GB"/>
        </w:rPr>
      </w:pPr>
      <w:r>
        <w:rPr>
          <w:lang w:val="en-GB"/>
        </w:rPr>
        <w:t>@56= ~Tak, cieszę się, że Cię to zainteresowało!~</w:t>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t xml:space="preserve">@57= ~Ach, to już drugi raz jak drzewo daje znać, że już jest całkiem blisko. Ja już nie mogę się doczekać, aż się z nim spotkam i zjednoczę.~ </w:t>
      </w:r>
    </w:p>
    <w:p>
      <w:pPr>
        <w:pStyle w:val="Testonormale"/>
        <w:rPr>
          <w:lang w:val="en-GB"/>
        </w:rPr>
      </w:pPr>
      <w:r>
        <w:rPr>
          <w:lang w:val="en-GB"/>
        </w:rPr>
        <w:t xml:space="preserve">@58= ~No właśnie, gdy się spotkaliśmy, mówiłaś coś o jakimś drzewie, które jest przeznaczone tylko dla Ciebie. Proszę, opowiedz coś więcej na ten temat.~ </w:t>
      </w:r>
    </w:p>
    <w:p>
      <w:pPr>
        <w:pStyle w:val="Testonormale"/>
        <w:rPr>
          <w:lang w:val="en-GB"/>
        </w:rPr>
      </w:pPr>
      <w:r>
        <w:rPr>
          <w:lang w:val="en-GB"/>
        </w:rPr>
        <w:t xml:space="preserve">@59= ~No dobrze, jak Ci wcześniej mówiłam, my driady podobnie jak elfy jesteśmy obdarzone nieśmiertelnością, co oczywiście nie oznacza, że nie można nas zabić przez zadanie poważnych obrażeń.~ </w:t>
      </w:r>
    </w:p>
    <w:p>
      <w:pPr>
        <w:pStyle w:val="Testonormale"/>
        <w:rPr>
          <w:lang w:val="en-GB"/>
        </w:rPr>
      </w:pPr>
      <w:r>
        <w:rPr>
          <w:lang w:val="en-GB"/>
        </w:rPr>
        <w:t xml:space="preserve">@60= ~Każda driada urodziła się po to, aby odnaleźć jedne jedyne drzewo przeznaczone właśnie dla niej, ale jak wiesz nie opiekujemy się zwykłymi drzewami.~ </w:t>
      </w:r>
    </w:p>
    <w:p>
      <w:pPr>
        <w:pStyle w:val="Testonormale"/>
        <w:rPr>
          <w:lang w:val="en-GB"/>
        </w:rPr>
      </w:pPr>
      <w:r>
        <w:rPr>
          <w:lang w:val="en-GB"/>
        </w:rPr>
        <w:t xml:space="preserve">@61= ~Są to drzewa wyjątkowe, zazwyczaj bardzo stare, ale nieśmiertelne tzn., że czas nie może pozbawić je życia, takie drzewa mają zazwyczaj jakieś niezwykłe moce.~ </w:t>
      </w:r>
    </w:p>
    <w:p>
      <w:pPr>
        <w:pStyle w:val="Testonormale"/>
        <w:rPr>
          <w:lang w:val="en-GB"/>
        </w:rPr>
      </w:pPr>
      <w:r>
        <w:rPr>
          <w:lang w:val="en-GB"/>
        </w:rPr>
        <w:t xml:space="preserve">@62= ~Może to być np: wzrastanie i nabywanie mocy przy dostępie do wody z jakiegoś świętego źródła, może też mieć coś wspólnego z boskimi siłami, te drzewa są zazwyczaj najpotężniejsze. Zdarzają się także takie, które mają w sobie dusze smoków, które za swe szlachetne życie zostały umieszczone w takich drzewach.~ </w:t>
      </w:r>
    </w:p>
    <w:p>
      <w:pPr>
        <w:pStyle w:val="Testonormale"/>
        <w:rPr>
          <w:lang w:val="en-GB"/>
        </w:rPr>
      </w:pPr>
      <w:r>
        <w:rPr>
          <w:lang w:val="en-GB"/>
        </w:rPr>
      </w:r>
    </w:p>
    <w:p>
      <w:pPr>
        <w:pStyle w:val="Testonormale"/>
        <w:rPr>
          <w:lang w:val="en-GB"/>
        </w:rPr>
      </w:pPr>
      <w:r>
        <w:rPr>
          <w:lang w:val="en-GB"/>
        </w:rPr>
        <w:t>@63= ~Jest naprawdę wiele rodzajów Drzew posiadających jeszcze inne właściwości, zazwyczaj mają związek z nadzwyczajną mocą otchłani, boską siłą niebios lub magią naszego świata lub innych sfer takich jak Sigil.~</w:t>
      </w:r>
    </w:p>
    <w:p>
      <w:pPr>
        <w:pStyle w:val="Testonormale"/>
        <w:rPr>
          <w:lang w:val="en-GB"/>
        </w:rPr>
      </w:pPr>
      <w:r>
        <w:rPr>
          <w:lang w:val="en-GB"/>
        </w:rPr>
        <w:t xml:space="preserve">@64= ~To bardzo niezwykłe, proszę opowiedz mi coś więcej.~ </w:t>
      </w:r>
    </w:p>
    <w:p>
      <w:pPr>
        <w:pStyle w:val="Testonormale"/>
        <w:rPr>
          <w:lang w:val="en-GB"/>
        </w:rPr>
      </w:pPr>
      <w:r>
        <w:rPr>
          <w:lang w:val="en-GB"/>
        </w:rPr>
        <w:t xml:space="preserve">@65= ~Hm... to ciekawe, może okazać się bardzo przydatne w naszej dalszej wędrówce, powiedz coś więcej na ten temat.~ </w:t>
      </w:r>
    </w:p>
    <w:p>
      <w:pPr>
        <w:pStyle w:val="Testonormale"/>
        <w:rPr>
          <w:lang w:val="en-GB"/>
        </w:rPr>
      </w:pPr>
      <w:r>
        <w:rPr>
          <w:lang w:val="en-GB"/>
        </w:rPr>
        <w:t>@66= ~Nie, nie mogę &lt;CHARNAME&gt; może... może, kiedy indziej Ci o tym opowiem.~</w:t>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t xml:space="preserve">@67= ~Czuję się już taka silna. Ty również walczysz o wiele lepiej niż wtedy, gdy do Ciebie dołączyłam. Myślę, że podróżowanie w twoim towarzystwie to był niezły pomysł, bez wątpienia jesteśmy blisko spełnienia naszych wspólnych celów.~  </w:t>
      </w:r>
    </w:p>
    <w:p>
      <w:pPr>
        <w:pStyle w:val="Testonormale"/>
        <w:rPr>
          <w:lang w:val="en-GB"/>
        </w:rPr>
      </w:pPr>
      <w:r>
        <w:rPr>
          <w:lang w:val="en-GB"/>
        </w:rPr>
        <w:t xml:space="preserve">@68= ~Cieszę się, że tak sądzisz, czy jesteś gotowa, aby dokończyć swoją historię na temat tego niezwykłego drzewa, którego tak bardzo szukasz?~ </w:t>
      </w:r>
    </w:p>
    <w:p>
      <w:pPr>
        <w:pStyle w:val="Testonormale"/>
        <w:rPr>
          <w:lang w:val="en-GB"/>
        </w:rPr>
      </w:pPr>
      <w:r>
        <w:rPr>
          <w:lang w:val="en-GB"/>
        </w:rPr>
        <w:t xml:space="preserve">@69= ~Wiesz, co może sobie darujesz i opowiesz tą, melanchololijną historię jakiemuś kwiatkowi, albo zającowi. Mi nie zawracaj teraz głowy.~ </w:t>
      </w:r>
    </w:p>
    <w:p>
      <w:pPr>
        <w:pStyle w:val="Testonormale"/>
        <w:rPr>
          <w:lang w:val="en-GB"/>
        </w:rPr>
      </w:pPr>
      <w:r>
        <w:rPr>
          <w:lang w:val="en-GB"/>
        </w:rPr>
        <w:t xml:space="preserve">@70= ~Tak... myślę, że tak. Może powiem Ci teraz, co ma na celu zjednoczenie się driady z drzewem, jak wiesz driadzie drzewa są nieśmiertelne, ale bardzo stare, starość przeszkadza drzewom w byciu szczęśliwymi, więc dlatego wzywają do siebie driady. Mnie moje drzewo także wzywa świadczą o tym przemiany Łuku.~ </w:t>
      </w:r>
    </w:p>
    <w:p>
      <w:pPr>
        <w:pStyle w:val="Testonormale"/>
        <w:rPr>
          <w:lang w:val="en-GB"/>
        </w:rPr>
      </w:pPr>
      <w:r>
        <w:rPr>
          <w:lang w:val="en-GB"/>
        </w:rPr>
        <w:t xml:space="preserve">@71= ~Pewnie zastanawiasz się, po co driada takiemu drzewu, otóż miedzy nami odbywa się coś w rodzaju symbiozy, ale nie tak zupełnie. Jest to coś o wiele bardziej potężnego i głębokiego.~ </w:t>
      </w:r>
    </w:p>
    <w:p>
      <w:pPr>
        <w:pStyle w:val="Testonormale"/>
        <w:rPr>
          <w:lang w:val="en-GB"/>
        </w:rPr>
      </w:pPr>
      <w:r>
        <w:rPr>
          <w:lang w:val="en-GB"/>
        </w:rPr>
        <w:t xml:space="preserve">@72= ~Driady są istotami pięknymi i wiecznie młodymi, przez co po zjednoczeniu... drzewu udziela się ta młodość i sprawia, że nawet prastare drzewa znowu są młode i silne.~ </w:t>
      </w:r>
    </w:p>
    <w:p>
      <w:pPr>
        <w:pStyle w:val="Testonormale"/>
        <w:rPr>
          <w:lang w:val="en-GB"/>
        </w:rPr>
      </w:pPr>
      <w:r>
        <w:rPr>
          <w:lang w:val="en-GB"/>
        </w:rPr>
        <w:t xml:space="preserve">@73= ~My opiekujemy się wiecznymi drzewami i dlatego jesteśmy nieśmiertelne, wieczne życie to jest to, co udziela się nam od drzewa.~ </w:t>
      </w:r>
    </w:p>
    <w:p>
      <w:pPr>
        <w:pStyle w:val="Testonormale"/>
        <w:rPr>
          <w:lang w:val="en-GB"/>
        </w:rPr>
      </w:pPr>
      <w:r>
        <w:rPr>
          <w:lang w:val="en-GB"/>
        </w:rPr>
        <w:t xml:space="preserve">@74= ~Czyli jak widzisz my dajemy młodość i piękność, a same stajemy się nieśmiertelne.~ </w:t>
      </w:r>
    </w:p>
    <w:p>
      <w:pPr>
        <w:pStyle w:val="Testonormale"/>
        <w:rPr>
          <w:lang w:val="en-GB"/>
        </w:rPr>
      </w:pPr>
      <w:r>
        <w:rPr>
          <w:lang w:val="en-GB"/>
        </w:rPr>
        <w:t xml:space="preserve">@75= ~To jest jednak powierzchowny skutek zjednoczenia, które ma o wiele głębszy sens. Spójrzmy na driady, które więził Irenicus, nie mogły odejść, bo inaczej umarłyby z tęsknoty za swoimi drzewami i odwrotnie.~ </w:t>
      </w:r>
    </w:p>
    <w:p>
      <w:pPr>
        <w:pStyle w:val="Testonormale"/>
        <w:rPr>
          <w:lang w:val="en-GB"/>
        </w:rPr>
      </w:pPr>
      <w:r>
        <w:rPr>
          <w:lang w:val="en-GB"/>
        </w:rPr>
        <w:t>@76= ~Drzewo i driada opiekują się sobą nawzajem, przez co są szczęśliwi przez całą wieczność. To jest bardzo niezwykłe, prawda?.~</w:t>
      </w:r>
    </w:p>
    <w:p>
      <w:pPr>
        <w:pStyle w:val="Testonormale"/>
        <w:rPr>
          <w:lang w:val="en-GB"/>
        </w:rPr>
      </w:pPr>
      <w:r>
        <w:rPr>
          <w:lang w:val="en-GB"/>
        </w:rPr>
        <w:t xml:space="preserve">@77= ~Och wybacz, ale chyba dopadła mnie drzemka, to dosyć długa... i nudna opowieść. Możemy już ruszać?~ </w:t>
      </w:r>
    </w:p>
    <w:p>
      <w:pPr>
        <w:pStyle w:val="Testonormale"/>
        <w:rPr>
          <w:lang w:val="en-GB"/>
        </w:rPr>
      </w:pPr>
      <w:r>
        <w:rPr>
          <w:lang w:val="en-GB"/>
        </w:rPr>
        <w:t xml:space="preserve">@78= ~Zamknij się, już nie chcę tego słuchać, jeśli jeszcze raz o tym wspomnisz nie dożyjesz spotkania z tym swoim drzewem!~ </w:t>
      </w:r>
    </w:p>
    <w:p>
      <w:pPr>
        <w:pStyle w:val="Testonormale"/>
        <w:rPr>
          <w:lang w:val="en-GB"/>
        </w:rPr>
      </w:pPr>
      <w:r>
        <w:rPr>
          <w:lang w:val="en-GB"/>
        </w:rPr>
        <w:t>@79= ~Tak, masz rację. Chętnie posłucham dalszej części twojej opowieści.~</w:t>
      </w:r>
    </w:p>
    <w:p>
      <w:pPr>
        <w:pStyle w:val="Testonormale"/>
        <w:rPr>
          <w:lang w:val="en-GB"/>
        </w:rPr>
      </w:pPr>
      <w:r>
        <w:rPr>
          <w:lang w:val="en-GB"/>
        </w:rPr>
        <w:t xml:space="preserve">@80= ~Nie sądziłam, że jesteś takim wstrętnym samolubem DZIECIĘ BHALLA.~ </w:t>
      </w:r>
    </w:p>
    <w:p>
      <w:pPr>
        <w:pStyle w:val="Testonormale"/>
        <w:rPr>
          <w:lang w:val="en-GB"/>
        </w:rPr>
      </w:pPr>
      <w:r>
        <w:rPr>
          <w:lang w:val="en-GB"/>
        </w:rPr>
        <w:t xml:space="preserve">@81= ~Nie martw się, nie będę już zawracała Ci głowy zarówno opowieścią o historii zarówno driadzich drzew jak i tego, które tak bardzo pragnę odnaleźć. Ono... ono jest dla mnie zbyt ważne.~  </w:t>
      </w:r>
    </w:p>
    <w:p>
      <w:pPr>
        <w:pStyle w:val="Testonormale"/>
        <w:rPr>
          <w:lang w:val="en-GB"/>
        </w:rPr>
      </w:pPr>
      <w:r>
        <w:rPr>
          <w:lang w:val="en-GB"/>
        </w:rPr>
        <w:t>@82= ~Rozumiem. Tak, tak ruszajmy w dalszą drogę.~</w:t>
      </w:r>
    </w:p>
    <w:p>
      <w:pPr>
        <w:pStyle w:val="Testonormale"/>
        <w:rPr>
          <w:lang w:val="en-GB"/>
        </w:rPr>
      </w:pPr>
      <w:r>
        <w:rPr>
          <w:lang w:val="en-GB"/>
        </w:rPr>
        <w:t xml:space="preserve">@83= ~Zależność pomiędzy drzewem, a driadą ma również głębszy sens, driada opiekuje się drzewem, co sprawia, że ono staje się zdrowe, mocne i radosne, przez co uszczęśliwia także driadę. Jednakże to jak driada opiekuje się swoim drzewem, to jej własna tajemnica, pewnie widziałeś nieraz driady, które są nadzwyczaj silne i kruszą wroga kilkoma zaklęciami?~ </w:t>
      </w:r>
    </w:p>
    <w:p>
      <w:pPr>
        <w:pStyle w:val="Testonormale"/>
        <w:rPr>
          <w:lang w:val="en-GB"/>
        </w:rPr>
      </w:pPr>
      <w:r>
        <w:rPr>
          <w:lang w:val="en-GB"/>
        </w:rPr>
        <w:t xml:space="preserve">@84= ~Jest to spowodowane tym, że nadprzyrodzone siły natury drzewa, niezwykle zwiększają nasze zdolności bitewne, po to abyśmy chroniły drzewo jak najlepiej umiemy. Jednakże zyskując zdolność takiego ataku, zwiększa się nasza delikatność, przez co zmniejsza się nasza obrona. Wtedy to drzewo traci zdolność samoobrony zyskują niepodatność na wiele ataków.~ </w:t>
      </w:r>
    </w:p>
    <w:p>
      <w:pPr>
        <w:pStyle w:val="Testonormale"/>
        <w:rPr>
          <w:lang w:val="en-GB"/>
        </w:rPr>
      </w:pPr>
      <w:r>
        <w:rPr>
          <w:lang w:val="en-GB"/>
        </w:rPr>
        <w:t xml:space="preserve">@85= ~Jednakże efekty zjednoczenia są bardzo różne, nieraz driada stawała się odporna na przeróżne bronie i ataki. Kiedy odnajdę moje drzewo okaże się, co mi jest pisane. Cóż dzięki za wysłuchanie tej opowieści, nie chciałam Cię później zaskoczyć gdybym nagle je odnalazła.~ </w:t>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t xml:space="preserve">@86= ~Czy możesz mi wyjaśnić, dlaczego ten czart znajduje się w tej drużynie! Czy zdajesz sobie sprawę, kim ona jest?~ </w:t>
      </w:r>
    </w:p>
    <w:p>
      <w:pPr>
        <w:pStyle w:val="Testonormale"/>
        <w:rPr>
          <w:lang w:val="en-GB"/>
        </w:rPr>
      </w:pPr>
      <w:r>
        <w:rPr>
          <w:lang w:val="en-GB"/>
        </w:rPr>
        <w:t xml:space="preserve">@87= ~Jest potworem służącym złu i mordującym niewinnych ludzi. Ona... ona zaprzedała swoje człowieczeństwo i pogrążyła się w świecie mroku z własnej woli.~ </w:t>
      </w:r>
    </w:p>
    <w:p>
      <w:pPr>
        <w:pStyle w:val="Testonormale"/>
        <w:rPr>
          <w:lang w:val="en-GB"/>
        </w:rPr>
      </w:pPr>
      <w:r>
        <w:rPr>
          <w:lang w:val="en-GB"/>
        </w:rPr>
        <w:t>@88= ~Jeśli myślisz, że pozwolę, by ta bestia znajdowała się w moim towarzystwie to się mylisz. Takie istoty jak ona, będą prowadzić tą plugawą egzystencję, dopóki ktoś nie zada jej ostatecznej śmierci! GIŃ BIESIE!~</w:t>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t xml:space="preserve">@89= ~Nie, ja nie mogę w to uwierzyć, ja... tak bardzo się starałam Ci pomagać w imię dobra, a ty postępujesz jak zwykły rabuś.~ </w:t>
      </w:r>
    </w:p>
    <w:p>
      <w:pPr>
        <w:pStyle w:val="Testonormale"/>
        <w:rPr>
          <w:lang w:val="en-GB"/>
        </w:rPr>
      </w:pPr>
      <w:r>
        <w:rPr>
          <w:lang w:val="en-GB"/>
        </w:rPr>
        <w:t xml:space="preserve">@90= ~Twoja reputacja sprawia, że nie mogę dalej z Tobą podróżować &lt;CHARNAME&gt;, twoja dusza będzie wciąż pogrążała się w mroku, ale nie moja, nie pozwolę, aby twoje czyny wpływały na moją profesje.~ </w:t>
      </w:r>
    </w:p>
    <w:p>
      <w:pPr>
        <w:pStyle w:val="Testonormale"/>
        <w:rPr>
          <w:lang w:val="en-GB"/>
        </w:rPr>
      </w:pPr>
      <w:r>
        <w:rPr>
          <w:lang w:val="en-GB"/>
        </w:rPr>
        <w:t xml:space="preserve">@91= ~Wystarczyłoby jeszcze jedno zlekceważenie przez Ciebie sprawiedliwości i pogrążaniu się przez Ciebie w strumieniu złych czynów, które co chwila niszczą dobre zdanie o tej drużynie, a stałabym się upadłą istotą, których tak nienawidzę.~ </w:t>
      </w:r>
    </w:p>
    <w:p>
      <w:pPr>
        <w:pStyle w:val="Testonormale"/>
        <w:rPr>
          <w:lang w:val="en-GB"/>
        </w:rPr>
      </w:pPr>
      <w:r>
        <w:rPr>
          <w:lang w:val="en-GB"/>
        </w:rPr>
        <w:t xml:space="preserve">@92= ~Jeszcze nie spotkałam kogoś, tak wypaczonego jak ty, to już koniec, już nigdy się nie spotkamy śmierdzielu i nie mam zamiaru słuchać twoich wyjaśnień, jeśli nawet takie masz.~ </w:t>
      </w:r>
    </w:p>
    <w:p>
      <w:pPr>
        <w:pStyle w:val="Testonormale"/>
        <w:rPr>
          <w:lang w:val="en-GB"/>
        </w:rPr>
      </w:pPr>
      <w:r>
        <w:rPr>
          <w:lang w:val="en-GB"/>
        </w:rPr>
        <w:t xml:space="preserve">@93= ~(Larsha odchodząc patrzy na Ciebie z odrazą i pluje Ci w twarz)~  </w:t>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t>@102= ~Larsha, driada, która nie raz okazała się cennym członkiem w twojej drużynie.~</w:t>
      </w:r>
    </w:p>
    <w:p>
      <w:pPr>
        <w:pStyle w:val="Testonormale"/>
        <w:rPr>
          <w:lang w:val="en-GB"/>
        </w:rPr>
      </w:pPr>
      <w:r>
        <w:rPr>
          <w:lang w:val="en-GB"/>
        </w:rPr>
        <w:t>@103= ~Larsho... ja... to nie jest twoja walka, nie musisz dla mnie ryzykować swym życiem.~</w:t>
      </w:r>
    </w:p>
    <w:p>
      <w:pPr>
        <w:pStyle w:val="Testonormale"/>
        <w:rPr>
          <w:lang w:val="en-GB"/>
        </w:rPr>
      </w:pPr>
      <w:r>
        <w:rPr>
          <w:lang w:val="en-GB"/>
        </w:rPr>
        <w:t>@104= ~Larsho, wiesz, że stoimy przed ostatecznym celem naszej podróży, czy jesteś ze mną? Twe umiejętności bardzo mnie się przydadzą?.~</w:t>
      </w:r>
    </w:p>
    <w:p>
      <w:pPr>
        <w:pStyle w:val="Testonormale"/>
        <w:rPr>
          <w:lang w:val="en-GB"/>
        </w:rPr>
      </w:pPr>
      <w:r>
        <w:rPr>
          <w:lang w:val="en-GB"/>
        </w:rPr>
        <w:t xml:space="preserve">@105= ~Nie musisz iść ze mną Larsho, to nie jest twoja walka. Nie ryzykuj dla mnie życiem jeśli nie chcesz.~ </w:t>
      </w:r>
    </w:p>
    <w:p>
      <w:pPr>
        <w:pStyle w:val="Testonormale"/>
        <w:rPr>
          <w:lang w:val="en-GB"/>
        </w:rPr>
      </w:pPr>
      <w:r>
        <w:rPr>
          <w:lang w:val="en-GB"/>
        </w:rPr>
      </w:r>
    </w:p>
    <w:p>
      <w:pPr>
        <w:pStyle w:val="Testonormale"/>
        <w:rPr>
          <w:lang w:val="en-GB"/>
        </w:rPr>
      </w:pPr>
      <w:r>
        <w:rPr>
          <w:lang w:val="en-GB"/>
        </w:rPr>
        <w:t xml:space="preserve">@106= ~Nie nic nie mów, łączy nas bardzo wiele i nie opuszczę Cię w takiej chwili &lt;CHARNAME&gt;.~ </w:t>
      </w:r>
    </w:p>
    <w:p>
      <w:pPr>
        <w:pStyle w:val="Testonormale"/>
        <w:rPr>
          <w:lang w:val="en-GB"/>
        </w:rPr>
      </w:pPr>
      <w:r>
        <w:rPr>
          <w:lang w:val="en-GB"/>
        </w:rPr>
        <w:t xml:space="preserve">@107= ~Pamiętasz, pamiętasz co mówiłam Ci gdy Cię spotkałam, ja pamiętam każde słowo.~ </w:t>
      </w:r>
    </w:p>
    <w:p>
      <w:pPr>
        <w:pStyle w:val="Testonormale"/>
        <w:rPr>
          <w:lang w:val="en-GB"/>
        </w:rPr>
      </w:pPr>
      <w:r>
        <w:rPr>
          <w:lang w:val="en-GB"/>
        </w:rPr>
        <w:t xml:space="preserve">@108= ~Mówiłam, że możemy pomóc sobie nawzajem, ja pomogę Ci zabić maga, a przy okazji... ja... odnajdę swe drzewo.~ </w:t>
      </w:r>
    </w:p>
    <w:p>
      <w:pPr>
        <w:pStyle w:val="Testonormale"/>
        <w:rPr>
          <w:lang w:val="en-GB"/>
        </w:rPr>
      </w:pPr>
      <w:r>
        <w:rPr>
          <w:lang w:val="en-GB"/>
        </w:rPr>
        <w:t xml:space="preserve">@109= ~Miałam wielką nadzieję, iż tak się stanie jestem pewna, że to tu w Suldanesselar znajduje się to czego od tak dawna szukam.~ </w:t>
      </w:r>
    </w:p>
    <w:p>
      <w:pPr>
        <w:pStyle w:val="Testonormale"/>
        <w:rPr>
          <w:lang w:val="en-GB"/>
        </w:rPr>
      </w:pPr>
      <w:r>
        <w:rPr>
          <w:lang w:val="en-GB"/>
        </w:rPr>
        <w:t xml:space="preserve">@110= ~Czuję jak z pomieszczenia obok coś i mnie wzywa jest to uczucie cierpienia i potrzeby pomocy, które i mnie się udziela.~ </w:t>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t>@111= ~Czy... czy chcesz, abym Ci opowiedziała o nas driadach i o moim życiu jako łowczyni?~</w:t>
      </w:r>
    </w:p>
    <w:p>
      <w:pPr>
        <w:pStyle w:val="Testonormale"/>
        <w:rPr>
          <w:lang w:val="en-GB"/>
        </w:rPr>
      </w:pPr>
      <w:r>
        <w:rPr>
          <w:lang w:val="en-GB"/>
        </w:rPr>
        <w:t xml:space="preserve">@112= ~Hm... chcę Ci powiedzieć że bardzo chętnie słucham twoich opowieści i chętnie posłucham następnej.~ </w:t>
      </w:r>
    </w:p>
    <w:p>
      <w:pPr>
        <w:pStyle w:val="Testonormale"/>
        <w:rPr>
          <w:lang w:val="en-GB"/>
        </w:rPr>
      </w:pPr>
      <w:r>
        <w:rPr>
          <w:lang w:val="en-GB"/>
        </w:rPr>
        <w:t xml:space="preserve">@113= ~Wiesz, z całą pewnością mamy lepsze tematy do rozmowy niż twoje obecne życie.~ </w:t>
      </w:r>
    </w:p>
    <w:p>
      <w:pPr>
        <w:pStyle w:val="Testonormale"/>
        <w:rPr>
          <w:lang w:val="en-GB"/>
        </w:rPr>
      </w:pPr>
      <w:r>
        <w:rPr>
          <w:lang w:val="en-GB"/>
        </w:rPr>
        <w:t xml:space="preserve">@114= ~Sam jestem łowcą, więc znam łowieckie zwyczaje, ale o życiu driad chętnie posłucham.~ </w:t>
      </w:r>
    </w:p>
    <w:p>
      <w:pPr>
        <w:pStyle w:val="Testonormale"/>
        <w:rPr>
          <w:lang w:val="en-GB"/>
        </w:rPr>
      </w:pPr>
      <w:r>
        <w:rPr>
          <w:lang w:val="en-GB"/>
        </w:rPr>
        <w:t xml:space="preserve">@115= ~Nigdy nie miałem doczynienia z łowcami, więc mam nadzieje, że udzielisz mi jakiś informacji na ten temat.~ </w:t>
      </w:r>
    </w:p>
    <w:p>
      <w:pPr>
        <w:pStyle w:val="Testonormale"/>
        <w:rPr>
          <w:lang w:val="en-GB"/>
        </w:rPr>
      </w:pPr>
      <w:r>
        <w:rPr>
          <w:lang w:val="en-GB"/>
        </w:rPr>
        <w:t xml:space="preserve">@116= ~Choć jestem łowcą, chętnie posłucham twojego zdania na ten temat, jako driada posiadasz większy wpływ na inne stworzenia, których z pewnością nie znam, chętnie posłucham tego co masz do powiedzenia.~ </w:t>
      </w:r>
    </w:p>
    <w:p>
      <w:pPr>
        <w:pStyle w:val="Testonormale"/>
        <w:rPr>
          <w:lang w:val="en-GB"/>
        </w:rPr>
      </w:pPr>
      <w:r>
        <w:rPr>
          <w:lang w:val="en-GB"/>
        </w:rPr>
        <w:t>@117= ~Jesteś od pewnego czasu bardzo ważną osobą dla mnie. Chciałbym Cię lepiej poznać.~</w:t>
      </w:r>
    </w:p>
    <w:p>
      <w:pPr>
        <w:pStyle w:val="Testonormale"/>
        <w:rPr>
          <w:lang w:val="en-GB"/>
        </w:rPr>
      </w:pPr>
      <w:r>
        <w:rPr>
          <w:lang w:val="en-GB"/>
        </w:rPr>
        <w:t xml:space="preserve">@118= ~My driady, siriny, nereidy i nimfy zostałyśmy powołane do służenia naturze. Stałyśmy się strażniczkami lasów, gajów, źródeł i strumieni.~ </w:t>
      </w:r>
    </w:p>
    <w:p>
      <w:pPr>
        <w:pStyle w:val="Testonormale"/>
        <w:rPr>
          <w:lang w:val="en-GB"/>
        </w:rPr>
      </w:pPr>
      <w:r>
        <w:rPr>
          <w:lang w:val="en-GB"/>
        </w:rPr>
        <w:t xml:space="preserve">@119= ~Naszym celem, było uchronić przyrodę oraz wszelkie istoty jakie ją zamieszkują. Dawno temu nie było to trudne zadanie. Większość ras nie znała nas i nie wiedziała czego się można po nas spodziewać.~ </w:t>
      </w:r>
    </w:p>
    <w:p>
      <w:pPr>
        <w:pStyle w:val="Testonormale"/>
        <w:rPr>
          <w:lang w:val="en-GB"/>
        </w:rPr>
      </w:pPr>
      <w:r>
        <w:rPr>
          <w:lang w:val="en-GB"/>
        </w:rPr>
        <w:t>@120= ~Od bardzo dawna posiadamy wielu wrogów, są nimi krasnoludy, które mordowały nas i wycinały lasy, ale... nie zawsze tak było.~</w:t>
      </w:r>
    </w:p>
    <w:p>
      <w:pPr>
        <w:pStyle w:val="Testonormale"/>
        <w:rPr>
          <w:lang w:val="en-GB"/>
        </w:rPr>
      </w:pPr>
      <w:r>
        <w:rPr>
          <w:lang w:val="en-GB"/>
        </w:rPr>
        <w:t xml:space="preserve">@121= ~Bardzo ciekawe, czemu krasnoludy stały się waszymi wrogami?~ </w:t>
      </w:r>
    </w:p>
    <w:p>
      <w:pPr>
        <w:pStyle w:val="Testonormale"/>
        <w:rPr>
          <w:lang w:val="en-GB"/>
        </w:rPr>
      </w:pPr>
      <w:r>
        <w:rPr>
          <w:lang w:val="en-GB"/>
        </w:rPr>
        <w:t xml:space="preserve">@122= ~Już wystarczy, bardzo lubię krasnoludy, więc skoro zabijały istoty podobne do Ciebie to na pewno mieli racje.~ </w:t>
      </w:r>
    </w:p>
    <w:p>
      <w:pPr>
        <w:pStyle w:val="Testonormale"/>
        <w:rPr>
          <w:lang w:val="en-GB"/>
        </w:rPr>
      </w:pPr>
      <w:r>
        <w:rPr>
          <w:lang w:val="en-GB"/>
        </w:rPr>
      </w:r>
    </w:p>
    <w:p>
      <w:pPr>
        <w:pStyle w:val="Testonormale"/>
        <w:rPr>
          <w:lang w:val="en-GB"/>
        </w:rPr>
      </w:pPr>
      <w:r>
        <w:rPr>
          <w:lang w:val="en-GB"/>
        </w:rPr>
        <w:t xml:space="preserve">@123= ~"Driada i krasnolud dawniej walczyli ramie w ramie ze wspólnymi wrogami". Oto jak kiedyś było zapisane w starej smoczej księdze. Jednak pisze tam również o złotym amulecie, który...~ </w:t>
      </w:r>
    </w:p>
    <w:p>
      <w:pPr>
        <w:pStyle w:val="Testonormale"/>
        <w:rPr>
          <w:lang w:val="en-GB"/>
        </w:rPr>
      </w:pPr>
      <w:r>
        <w:rPr>
          <w:lang w:val="en-GB"/>
        </w:rPr>
        <w:t xml:space="preserve">@124= ~... zwaśnił obie strony. Hm... pozwól, że wtrącę Ci tutaj trochę o naszej hierarchii. Władzę w gaju posiadają królowe, najstarsze żyjące driadzie królowe liczą już po kilka milionów lat.~ </w:t>
      </w:r>
    </w:p>
    <w:p>
      <w:pPr>
        <w:pStyle w:val="Testonormale"/>
        <w:rPr>
          <w:lang w:val="en-GB"/>
        </w:rPr>
      </w:pPr>
      <w:r>
        <w:rPr>
          <w:lang w:val="en-GB"/>
        </w:rPr>
        <w:t xml:space="preserve">@125= ~To niewyobrażalny wiek nieprawdaż? jednak to one są światłem naszego ludu, to one przekazują nam cenną wiedzę i to one bez wątpienia znają wiele tajemnic między innymi tę z krasnoludami.~ </w:t>
      </w:r>
    </w:p>
    <w:p>
      <w:pPr>
        <w:pStyle w:val="Testonormale"/>
        <w:rPr>
          <w:lang w:val="en-GB"/>
        </w:rPr>
      </w:pPr>
      <w:r>
        <w:rPr>
          <w:lang w:val="en-GB"/>
        </w:rPr>
        <w:t xml:space="preserve">@126= ~Jednakże nie chcą one mówić na ten temat, a może już tego nie pamiętają, tego nie wiem.~ </w:t>
      </w:r>
    </w:p>
    <w:p>
      <w:pPr>
        <w:pStyle w:val="Testonormale"/>
        <w:rPr>
          <w:lang w:val="en-GB"/>
        </w:rPr>
      </w:pPr>
      <w:r>
        <w:rPr>
          <w:lang w:val="en-GB"/>
        </w:rPr>
        <w:t>@127= ~Myślę, że później dokończę tę historię w miedzy czasie opowiem Ci o łowieckim życiu.~</w:t>
      </w:r>
    </w:p>
    <w:p>
      <w:pPr>
        <w:pStyle w:val="Testonormale"/>
        <w:rPr>
          <w:lang w:val="en-GB"/>
        </w:rPr>
      </w:pPr>
      <w:r>
        <w:rPr>
          <w:lang w:val="en-GB"/>
        </w:rPr>
        <w:t xml:space="preserve">@128= ~Szkoda, że nie możesz tego dokończyć, ale twe łowieckie życie także mnie interesuje.~ </w:t>
      </w:r>
    </w:p>
    <w:p>
      <w:pPr>
        <w:pStyle w:val="Testonormale"/>
        <w:rPr>
          <w:lang w:val="en-GB"/>
        </w:rPr>
      </w:pPr>
      <w:r>
        <w:rPr>
          <w:lang w:val="en-GB"/>
        </w:rPr>
        <w:t>@129= ~Cóż nie obchodzi mnie to zbytnio, ale mów.~</w:t>
      </w:r>
    </w:p>
    <w:p>
      <w:pPr>
        <w:pStyle w:val="Testonormale"/>
        <w:rPr>
          <w:lang w:val="en-GB"/>
        </w:rPr>
      </w:pPr>
      <w:r>
        <w:rPr>
          <w:lang w:val="en-GB"/>
        </w:rPr>
        <w:t xml:space="preserve">@130= ~Jeśli chcesz, to pogadaj o tym z innym kompanem tej drużyny.~ </w:t>
      </w:r>
    </w:p>
    <w:p>
      <w:pPr>
        <w:pStyle w:val="Testonormale"/>
        <w:rPr>
          <w:lang w:val="en-GB"/>
        </w:rPr>
      </w:pPr>
      <w:r>
        <w:rPr>
          <w:lang w:val="en-GB"/>
        </w:rPr>
        <w:t xml:space="preserve">@131= ~Już Ci mówiłem, że jestem łowcą, więc nie mam ochoty wysłuchiwać tej części twej historii.~ </w:t>
      </w:r>
    </w:p>
    <w:p>
      <w:pPr>
        <w:pStyle w:val="Testonormale"/>
        <w:rPr>
          <w:lang w:val="de-DE"/>
        </w:rPr>
      </w:pPr>
      <w:r>
        <w:rPr>
          <w:lang w:val="de-DE"/>
        </w:rPr>
        <w:t>@132= ~Cóż może faktycznie, nie rozumiesz problemów innych ras. Pewnie gdy sięgniesz po całą boskość swego ojca o ile do tego dojdzie, nie będziesz próbował użyć swej mocy w dobrym celu.~</w:t>
      </w:r>
    </w:p>
    <w:p>
      <w:pPr>
        <w:pStyle w:val="Testonormale"/>
        <w:rPr>
          <w:lang w:val="de-DE"/>
        </w:rPr>
      </w:pPr>
      <w:r>
        <w:rPr>
          <w:lang w:val="de-DE"/>
        </w:rPr>
        <w:t xml:space="preserve">@133= ~Aby móc chronić naturę musiałam wybrać odpowiednią profesje. Jako łowca mam większy kontakt z magią natury, przez co mogę lepiej spełniać swe zadanie.~ </w:t>
      </w:r>
    </w:p>
    <w:p>
      <w:pPr>
        <w:pStyle w:val="Testonormale"/>
        <w:rPr>
          <w:lang w:val="de-DE"/>
        </w:rPr>
      </w:pPr>
      <w:r>
        <w:rPr>
          <w:lang w:val="de-DE"/>
        </w:rPr>
        <w:t xml:space="preserve">@134= ~Walcząc w mieście elfów z podłymi demonami, postanowiłam zawsze niszczyć takich jak oni, przez co doprowadzając do zmniejszenia zła jakie ze sobą niosą.~ </w:t>
      </w:r>
    </w:p>
    <w:p>
      <w:pPr>
        <w:pStyle w:val="Testonormale"/>
        <w:rPr>
          <w:lang w:val="de-DE"/>
        </w:rPr>
      </w:pPr>
      <w:r>
        <w:rPr>
          <w:lang w:val="de-DE"/>
        </w:rPr>
        <w:t xml:space="preserve">@135= ~Sukkuby i alu-biesy są bardzo sprytne, nieraz w przeszłości porywały driady i zabijały.~ </w:t>
      </w:r>
    </w:p>
    <w:p>
      <w:pPr>
        <w:pStyle w:val="Testonormale"/>
        <w:rPr>
          <w:lang w:val="de-DE"/>
        </w:rPr>
      </w:pPr>
      <w:r>
        <w:rPr>
          <w:lang w:val="de-DE"/>
        </w:rPr>
        <w:t xml:space="preserve">@136= ~Wiesz, to wszystko zależało od miłości jaką dażyłyśmy jakiegoś człowieka lub elfa. Jeśli tak się działo, sukkub używał plugawej magii i udając przyjazna istotę...~ </w:t>
      </w:r>
    </w:p>
    <w:p>
      <w:pPr>
        <w:pStyle w:val="Testonormale"/>
        <w:rPr>
          <w:lang w:val="de-DE"/>
        </w:rPr>
      </w:pPr>
      <w:r>
        <w:rPr>
          <w:lang w:val="de-DE"/>
        </w:rPr>
        <w:t xml:space="preserve">@137= ~Podstępem pytały, czy mogą nas wziąć pod swoją opiekę w jakiejś niezwykle ważnej sprawie i porywały, ale nie mogły nas skrzywdzić dopóki nie poznałyśmy smaku zdrady.~ </w:t>
      </w:r>
    </w:p>
    <w:p>
      <w:pPr>
        <w:pStyle w:val="Testonormale"/>
        <w:rPr>
          <w:lang w:val="de-DE"/>
        </w:rPr>
      </w:pPr>
      <w:r>
        <w:rPr>
          <w:lang w:val="de-DE"/>
        </w:rPr>
        <w:t xml:space="preserve">@138= ~W tym celu powracały do drogich nam osób, przybierając iluzje driady, którą porwały i pod pretekstem doprowadzenia do kryjówki i zniszczenia demona, próbowały pocałować naiwną osobę.~ </w:t>
      </w:r>
    </w:p>
    <w:p>
      <w:pPr>
        <w:pStyle w:val="Testonormale"/>
        <w:rPr>
          <w:lang w:val="de-DE"/>
        </w:rPr>
      </w:pPr>
      <w:r>
        <w:rPr>
          <w:lang w:val="de-DE"/>
        </w:rPr>
        <w:t xml:space="preserve">@139= ~Wtedy, gdy serce dziecka natury zostało złamane zabijały nas przebijając serce sztyletem, którym po pocałunku mordowały naszą ukochana osobę.~ </w:t>
      </w:r>
    </w:p>
    <w:p>
      <w:pPr>
        <w:pStyle w:val="Testonormale"/>
        <w:rPr>
          <w:lang w:val="de-DE"/>
        </w:rPr>
      </w:pPr>
      <w:r>
        <w:rPr>
          <w:lang w:val="de-DE"/>
        </w:rPr>
        <w:t>@140= ~To bardzo smutny los, nie uważasz?~</w:t>
      </w:r>
    </w:p>
    <w:p>
      <w:pPr>
        <w:pStyle w:val="Testonormale"/>
        <w:rPr>
          <w:lang w:val="en-GB"/>
        </w:rPr>
      </w:pPr>
      <w:r>
        <w:rPr>
          <w:lang w:val="en-GB"/>
        </w:rPr>
        <w:t xml:space="preserve">@141= ~Tak, masz racje to bardzo smutna historia.~ </w:t>
      </w:r>
    </w:p>
    <w:p>
      <w:pPr>
        <w:pStyle w:val="Testonormale"/>
        <w:rPr>
          <w:lang w:val="en-GB"/>
        </w:rPr>
      </w:pPr>
      <w:r>
        <w:rPr>
          <w:lang w:val="en-GB"/>
        </w:rPr>
        <w:t>@142= ~Cieszę się, że mnie rozumiesz. Ruszajmy już w dalszą podróż.~</w:t>
      </w:r>
    </w:p>
    <w:p>
      <w:pPr>
        <w:pStyle w:val="Testonormale"/>
        <w:rPr>
          <w:lang w:val="en-GB"/>
        </w:rPr>
      </w:pPr>
      <w:r>
        <w:rPr>
          <w:lang w:val="en-GB"/>
        </w:rPr>
        <w:t>@143= ~Ro... rozumiem, cóż ruszajmy dalej.~</w:t>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t xml:space="preserve">@144= ~Och, widzę, że do twej drużyny został przyjęty ten bezmózgi krasnolud, Korgan.~ </w:t>
      </w:r>
    </w:p>
    <w:p>
      <w:pPr>
        <w:pStyle w:val="Testonormale"/>
        <w:rPr>
          <w:lang w:val="en-GB"/>
        </w:rPr>
      </w:pPr>
      <w:r>
        <w:rPr>
          <w:lang w:val="en-GB"/>
        </w:rPr>
        <w:t xml:space="preserve">@145= ~Ten agresywny barbarzyńca z pewnością jest dla Ciebie kimś o wiele bardziej wartościowym niż driada.~ </w:t>
      </w:r>
    </w:p>
    <w:p>
      <w:pPr>
        <w:pStyle w:val="Testonormale"/>
        <w:rPr>
          <w:lang w:val="en-GB"/>
        </w:rPr>
      </w:pPr>
      <w:r>
        <w:rPr>
          <w:lang w:val="en-GB"/>
        </w:rPr>
        <w:t xml:space="preserve">@146= ~Cóż nie mam zamiaru podróżować z istotą, która nie obawiałaby się zamordować driady.~ </w:t>
      </w:r>
    </w:p>
    <w:p>
      <w:pPr>
        <w:pStyle w:val="Testonormale"/>
        <w:rPr>
          <w:lang w:val="en-GB"/>
        </w:rPr>
      </w:pPr>
      <w:r>
        <w:rPr>
          <w:lang w:val="en-GB"/>
        </w:rPr>
        <w:t>@147= ~Poczekam tu, aż pozbędziesz się tego gruboskórnego bydlaka.~</w:t>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t>@148= ~Wiesz, od pewnego czasu jesteś jedyną osobą, której się tak mogłam zwierzyć i którą obdarzyłam takim zaufaniem. A ty, co o mnie sądzisz?~</w:t>
      </w:r>
    </w:p>
    <w:p>
      <w:pPr>
        <w:pStyle w:val="Testonormale"/>
        <w:rPr>
          <w:lang w:val="en-GB"/>
        </w:rPr>
      </w:pPr>
      <w:r>
        <w:rPr>
          <w:lang w:val="en-GB"/>
        </w:rPr>
        <w:t>@149= ~Ja również, nigdy nie spotkałem kogoś takiego jak ty i nie zniósłbym gdybyś ode mnie odeszła.~</w:t>
      </w:r>
    </w:p>
    <w:p>
      <w:pPr>
        <w:pStyle w:val="Testonormale"/>
        <w:rPr>
          <w:lang w:val="en-GB"/>
        </w:rPr>
      </w:pPr>
      <w:r>
        <w:rPr>
          <w:lang w:val="en-GB"/>
        </w:rPr>
        <w:t xml:space="preserve">@150= ~Cóż, póki co jesteś bardzo przydatna w mojej drużynie, a twoje moce niszczą wielu moich wrogów.~ </w:t>
      </w:r>
    </w:p>
    <w:p>
      <w:pPr>
        <w:pStyle w:val="Testonormale"/>
        <w:rPr>
          <w:lang w:val="en-GB"/>
        </w:rPr>
      </w:pPr>
      <w:r>
        <w:rPr>
          <w:lang w:val="en-GB"/>
        </w:rPr>
        <w:t xml:space="preserve">@151= ~Cóż, jeśli chcesz kontynuować swe opowieści to możesz sobie darować, jesteś tu tylko po to, aby pomóc mi zdobyć moc mego ojca.~ </w:t>
      </w:r>
    </w:p>
    <w:p>
      <w:pPr>
        <w:pStyle w:val="Testonormale"/>
        <w:rPr>
          <w:lang w:val="en-GB"/>
        </w:rPr>
      </w:pPr>
      <w:r>
        <w:rPr>
          <w:lang w:val="en-GB"/>
        </w:rPr>
        <w:t xml:space="preserve">@152= ~Wiesz, tak na prawdę mnie nie interesujesz, szczerze powiedziawszy nigdy Cię nie lubiłem.~ </w:t>
      </w:r>
    </w:p>
    <w:p>
      <w:pPr>
        <w:pStyle w:val="Testonormale"/>
        <w:rPr>
          <w:lang w:val="en-GB"/>
        </w:rPr>
      </w:pPr>
      <w:r>
        <w:rPr>
          <w:lang w:val="en-GB"/>
        </w:rPr>
        <w:t xml:space="preserve">@153= ~Chyba chcesz zakończyć swoją wcześniejszą opowieść, już nie mogłem się doczekać, aż do tego dojdzie.~ </w:t>
      </w:r>
    </w:p>
    <w:p>
      <w:pPr>
        <w:pStyle w:val="Testonormale"/>
        <w:rPr>
          <w:lang w:val="en-GB"/>
        </w:rPr>
      </w:pPr>
      <w:r>
        <w:rPr>
          <w:lang w:val="en-GB"/>
        </w:rPr>
        <w:t xml:space="preserve">@154= ~Na... naprawdę, wiesz ja od dawna czekałam, aż coś takiego powiesz.~ </w:t>
      </w:r>
    </w:p>
    <w:p>
      <w:pPr>
        <w:pStyle w:val="Testonormale"/>
        <w:rPr>
          <w:lang w:val="en-GB"/>
        </w:rPr>
      </w:pPr>
      <w:r>
        <w:rPr>
          <w:lang w:val="en-GB"/>
        </w:rPr>
        <w:t>@155= ~Cieszy mnie także, że twe słowa są szczere, ponieważ nie widzę w twym sercu kogoś innego z kim łączyłaby Cię prawdziwa miłość.~</w:t>
      </w:r>
    </w:p>
    <w:p>
      <w:pPr>
        <w:pStyle w:val="Testonormale"/>
        <w:rPr>
          <w:lang w:val="en-GB"/>
        </w:rPr>
      </w:pPr>
      <w:r>
        <w:rPr>
          <w:lang w:val="en-GB"/>
        </w:rPr>
        <w:t xml:space="preserve">@156= ~ja... chcę Ci powiedzieć Larsho, że moje serce należy do Ciebie.~ </w:t>
      </w:r>
    </w:p>
    <w:p>
      <w:pPr>
        <w:pStyle w:val="Testonormale"/>
        <w:rPr>
          <w:lang w:val="en-GB"/>
        </w:rPr>
      </w:pPr>
      <w:r>
        <w:rPr>
          <w:lang w:val="en-GB"/>
        </w:rPr>
        <w:t>@157= ~Myślę, że porozmawiamy o tym, gdy będziesz naprawdę pewny swych uczuć. Wiesz, że moim celem jest ukazanie Ci dobra, więc zastanów się czy jesteś gotów je przyjąć.~</w:t>
      </w:r>
    </w:p>
    <w:p>
      <w:pPr>
        <w:pStyle w:val="Testonormale"/>
        <w:rPr>
          <w:lang w:val="en-GB"/>
        </w:rPr>
      </w:pPr>
      <w:r>
        <w:rPr>
          <w:lang w:val="en-GB"/>
        </w:rPr>
        <w:t xml:space="preserve">@158= ~Tak... pewnie masz rację, proszę dokończ swą wcześniejszą opowieść.~ </w:t>
      </w:r>
    </w:p>
    <w:p>
      <w:pPr>
        <w:pStyle w:val="Testonormale"/>
        <w:rPr>
          <w:lang w:val="en-GB"/>
        </w:rPr>
      </w:pPr>
      <w:r>
        <w:rPr>
          <w:lang w:val="en-GB"/>
        </w:rPr>
        <w:t xml:space="preserve">@159= ~Tak, pozwól, że dokończę swą opowieść. Tak jak wcześniej mówiłam mamy wielu wrogów. Krasnoludy... one... kiedyś nam pomagały, ale potem stały się naszymi zagorzałymi wrogami.~ </w:t>
      </w:r>
    </w:p>
    <w:p>
      <w:pPr>
        <w:pStyle w:val="Testonormale"/>
        <w:rPr>
          <w:lang w:val="en-GB"/>
        </w:rPr>
      </w:pPr>
      <w:r>
        <w:rPr>
          <w:lang w:val="en-GB"/>
        </w:rPr>
        <w:t xml:space="preserve">@160= ~Ale gdy krasnoludy się od nas odwróciły, znalazłyśmy innego sprzymierzeńca, stały się nimi elfy, potężne oraz także nieśmiertelne istoty, które jak się okazało rozumiały nas bardziej niż my driady mogłyśmy się tego spodziewać.~ </w:t>
      </w:r>
    </w:p>
    <w:p>
      <w:pPr>
        <w:pStyle w:val="Testonormale"/>
        <w:rPr>
          <w:lang w:val="en-GB"/>
        </w:rPr>
      </w:pPr>
      <w:r>
        <w:rPr>
          <w:lang w:val="en-GB"/>
        </w:rPr>
        <w:t xml:space="preserve">@161= ~Jednakże, aby móc skutecznie chronić całą naturę, postanowiłyśmy wezwać całą przyrodę do obrony. W tym celu został odprawiony rytuał, przy pomocy całego Seldarine, czyli panteonu elfickich bóstw.~ </w:t>
      </w:r>
    </w:p>
    <w:p>
      <w:pPr>
        <w:pStyle w:val="Testonormale"/>
        <w:rPr>
          <w:lang w:val="en-GB"/>
        </w:rPr>
      </w:pPr>
      <w:r>
        <w:rPr>
          <w:lang w:val="en-GB"/>
        </w:rPr>
        <w:t xml:space="preserve">@162= ~Jak się okazało jesteśmy spokrewnione z elfami i staliśmy się w rytuale prawdziwą rodziną, która kocha i chroni naturę.~ </w:t>
      </w:r>
    </w:p>
    <w:p>
      <w:pPr>
        <w:pStyle w:val="Testonormale"/>
        <w:rPr>
          <w:lang w:val="en-GB"/>
        </w:rPr>
      </w:pPr>
      <w:r>
        <w:rPr>
          <w:lang w:val="en-GB"/>
        </w:rPr>
        <w:t xml:space="preserve">@163= ~W wyniku boskiego rytuału w którym udział brał także nad-ojciec Ao, zyskałyśmy zdolność jednoczenia się z drzewami.~ </w:t>
      </w:r>
    </w:p>
    <w:p>
      <w:pPr>
        <w:pStyle w:val="Testonormale"/>
        <w:rPr>
          <w:lang w:val="en-GB"/>
        </w:rPr>
      </w:pPr>
      <w:r>
        <w:rPr>
          <w:lang w:val="en-GB"/>
        </w:rPr>
        <w:t xml:space="preserve">@164= ~Zyskując w ten sposób nieśmiertelność, drzewa młodość, wzajemne szczęście oraz olbrzymią moc.~ </w:t>
      </w:r>
    </w:p>
    <w:p>
      <w:pPr>
        <w:pStyle w:val="Testonormale"/>
        <w:rPr>
          <w:lang w:val="en-GB"/>
        </w:rPr>
      </w:pPr>
      <w:r>
        <w:rPr>
          <w:lang w:val="en-GB"/>
        </w:rPr>
        <w:t xml:space="preserve">@165= ~Po tym wszystkim przysporzyłyśmy sobie nowych wrogów, były nimi mroczne istoty, wampiry, biesy i cienie.~ </w:t>
      </w:r>
    </w:p>
    <w:p>
      <w:pPr>
        <w:pStyle w:val="Testonormale"/>
        <w:rPr>
          <w:lang w:val="en-GB"/>
        </w:rPr>
      </w:pPr>
      <w:r>
        <w:rPr>
          <w:lang w:val="en-GB"/>
        </w:rPr>
        <w:t>@166= ~Wtedy, zbliżyłyśmy się do szlachetnej mocy Amaunatora. Jak widzisz nasza rasa ma duży kontakt z bóstwami.~</w:t>
      </w:r>
    </w:p>
    <w:p>
      <w:pPr>
        <w:pStyle w:val="Testonormale"/>
        <w:rPr>
          <w:lang w:val="en-GB"/>
        </w:rPr>
      </w:pPr>
      <w:r>
        <w:rPr>
          <w:lang w:val="en-GB"/>
        </w:rPr>
        <w:t xml:space="preserve">@167= ~Tak widać, że zwyczje elfów i dobro Amaunatora, stało się w ten sposób waszą domeną.~ </w:t>
      </w:r>
    </w:p>
    <w:p>
      <w:pPr>
        <w:pStyle w:val="Testonormale"/>
        <w:rPr>
          <w:lang w:val="en-GB"/>
        </w:rPr>
      </w:pPr>
      <w:r>
        <w:rPr>
          <w:lang w:val="en-GB"/>
        </w:rPr>
        <w:t xml:space="preserve">@168= ~Wiesz przemyślałem to i mam zamiar przerwać dalsze wysłuchiwanie tych długich i bezsensownych opowieści.~ </w:t>
      </w:r>
    </w:p>
    <w:p>
      <w:pPr>
        <w:pStyle w:val="Testonormale"/>
        <w:rPr/>
      </w:pPr>
      <w:r>
        <w:rPr/>
        <w:t xml:space="preserve">@169= ~Tak i jestem z tego bardzo dumna. Jednakże chce z Tobą pomówić o jeszcze jednej rzeczy, gdyby twoja dusza zaczęła pogrążać się kiedyś w mroku lub gdy właśnie tak jest mógłbyś, ale jeszcze nie teraz... jeśli tylko byś chciał, przyjąć dar jakim jest zaznanie tak cudownego uczucia jakim jest bycie dobrym.~ </w:t>
      </w:r>
    </w:p>
    <w:p>
      <w:pPr>
        <w:pStyle w:val="Testonormale"/>
        <w:rPr/>
      </w:pPr>
      <w:r>
        <w:rPr/>
        <w:t xml:space="preserve">@170= ~Ja także, mogę ofiarować Ci moją miłość, ale musisz się zastanowić nad sobą, przyjmując moją miłość, będziesz miał szansę na zmianę swego charakteru na dobry, ale tylko wtedy, gdy będziesz chciał, aby inni wyczuwali od Ciebie wrodzone dobro, o ile już go nie posiadasz, twoje życie może się bardzo zmienić.~ </w:t>
      </w:r>
    </w:p>
    <w:p>
      <w:pPr>
        <w:pStyle w:val="Testonormale"/>
        <w:rPr/>
      </w:pPr>
      <w:r>
        <w:rPr/>
        <w:t xml:space="preserve">@171= ~Nie chcę... nie chcę, Cię do niczego zobowiązywać, ale jestem driadą i nie zniosę ewentualnej zdrady.~ </w:t>
      </w:r>
    </w:p>
    <w:p>
      <w:pPr>
        <w:pStyle w:val="Testonormale"/>
        <w:rPr/>
      </w:pPr>
      <w:r>
        <w:rPr/>
        <w:t>@172= ~Przemyśl to sobie.~</w:t>
      </w:r>
    </w:p>
    <w:p>
      <w:pPr>
        <w:pStyle w:val="Testonormale"/>
        <w:rPr/>
      </w:pPr>
      <w:r>
        <w:rPr/>
        <w:t xml:space="preserve">@173= ~Kocham Cię Larsho i jestem gotów przyjąć dar dobra jaki mi możesz dać.~ </w:t>
      </w:r>
    </w:p>
    <w:p>
      <w:pPr>
        <w:pStyle w:val="Testonormale"/>
        <w:rPr/>
      </w:pPr>
      <w:r>
        <w:rPr/>
        <w:t xml:space="preserve">@174= ~Wiem, że mam dobry charakter, ale moja reputacja wcale o tym nie mówi. Ja... pragnę to zmienić.~ </w:t>
      </w:r>
    </w:p>
    <w:p>
      <w:pPr>
        <w:pStyle w:val="Testonormale"/>
        <w:rPr/>
      </w:pPr>
      <w:r>
        <w:rPr/>
        <w:t xml:space="preserve">@175= ~Masz, masz rację muszę się zastanowić nad moim uczuciem do Ciebie.~ </w:t>
      </w:r>
    </w:p>
    <w:p>
      <w:pPr>
        <w:pStyle w:val="Testonormale"/>
        <w:rPr/>
      </w:pPr>
      <w:r>
        <w:rPr/>
        <w:t xml:space="preserve">@176= ~jesteś dla mnie kimś bardzo ważnym, ale w moim sercu jest inna kobieta.~ </w:t>
      </w:r>
    </w:p>
    <w:p>
      <w:pPr>
        <w:pStyle w:val="Testonormale"/>
        <w:rPr/>
      </w:pPr>
      <w:r>
        <w:rPr/>
        <w:t xml:space="preserve">@177= ~Ty interesowny głupcze, który widzi w innych bezmózgie istoty służące do zabijania.~ </w:t>
      </w:r>
    </w:p>
    <w:p>
      <w:pPr>
        <w:pStyle w:val="Testonormale"/>
        <w:rPr/>
      </w:pPr>
      <w:r>
        <w:rPr/>
        <w:t xml:space="preserve">@178= ~Skoro zło tak głęboko osiadło w twej duszy, nie ma sensu tego zmieniać.~ </w:t>
      </w:r>
    </w:p>
    <w:p>
      <w:pPr>
        <w:pStyle w:val="Testonormale"/>
        <w:rPr/>
      </w:pPr>
      <w:r>
        <w:rPr/>
        <w:t>@179= ~Jedynym powodem dla którego jestem w twej drużynie, jest zniszczenie zła jakie spotkałam w czasie naszych przygód. Pragnę, również oczyścić świat ze złego potomstwa Bhaala.~</w:t>
      </w:r>
    </w:p>
    <w:p>
      <w:pPr>
        <w:pStyle w:val="Testonormale"/>
        <w:rPr/>
      </w:pPr>
      <w:r>
        <w:rPr/>
        <w:t xml:space="preserve">@180= ~Wiem, że na razie potrzebujesz spokoju i samotności, aby to wszystko przemyśleć, choć sam może w to wątpisz.~ </w:t>
      </w:r>
    </w:p>
    <w:p>
      <w:pPr>
        <w:pStyle w:val="Testonormale"/>
        <w:rPr/>
      </w:pPr>
      <w:r>
        <w:rPr/>
        <w:t>@181= ~Póki co, zajmijmy się naszym obecnym zadaniem.~</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t xml:space="preserve">@182= ~Nadszedł już czas, jesteśmy już dosyć długo w jednej drużynie. Powaliliśmy wspólnymi siłami wielu wrogów.~ </w:t>
      </w:r>
    </w:p>
    <w:p>
      <w:pPr>
        <w:pStyle w:val="Testonormale"/>
        <w:rPr/>
      </w:pPr>
      <w:r>
        <w:rPr/>
        <w:t xml:space="preserve">@183= ~Pamiętasz co Ci mówiłam w czasie ostatniej rozmowy? ja... wciąż mogę obdarować Cię darem dobra.~ </w:t>
      </w:r>
    </w:p>
    <w:p>
      <w:pPr>
        <w:pStyle w:val="Testonormale"/>
        <w:rPr/>
      </w:pPr>
      <w:r>
        <w:rPr/>
        <w:t>@184= ~Jednakże, och &lt;CHARNAME&gt; powiedz czy ty... mnie kochasz? myślę, że jestem w stanie powierzyć Ci moją miłość i serce.~</w:t>
      </w:r>
    </w:p>
    <w:p>
      <w:pPr>
        <w:pStyle w:val="Testonormale"/>
        <w:rPr/>
      </w:pPr>
      <w:r>
        <w:rPr/>
        <w:t xml:space="preserve">@185= ~Moje uczucie do Ciebie jest...~ </w:t>
      </w:r>
    </w:p>
    <w:p>
      <w:pPr>
        <w:pStyle w:val="Testonormale"/>
        <w:rPr/>
      </w:pPr>
      <w:r>
        <w:rPr/>
        <w:t xml:space="preserve">@186= ~Nie ma sensu dalej kontynuować tej farsy, myślę, że powinniśmy ze sobą skończyć.~ </w:t>
      </w:r>
    </w:p>
    <w:p>
      <w:pPr>
        <w:pStyle w:val="Testonormale"/>
        <w:rPr>
          <w:lang w:val="de-DE"/>
        </w:rPr>
      </w:pPr>
      <w:r>
        <w:rPr>
          <w:lang w:val="de-DE"/>
        </w:rPr>
        <w:t xml:space="preserve">@187= ~Wiesz, że nawet się na Ciebie nie gniewam. Wiesz nigdy nie użyłam na Tobie telepatii, aby sprawdzić twe uczucie.~ </w:t>
      </w:r>
    </w:p>
    <w:p>
      <w:pPr>
        <w:pStyle w:val="Testonormale"/>
        <w:rPr>
          <w:lang w:val="de-DE"/>
        </w:rPr>
      </w:pPr>
      <w:r>
        <w:rPr>
          <w:lang w:val="de-DE"/>
        </w:rPr>
        <w:t>@188= ~Cieszę się, że byłeś ze mną szczery, chociaż teraz.~</w:t>
      </w:r>
    </w:p>
    <w:p>
      <w:pPr>
        <w:pStyle w:val="Testonormale"/>
        <w:rPr>
          <w:lang w:val="de-DE"/>
        </w:rPr>
      </w:pPr>
      <w:r>
        <w:rPr>
          <w:lang w:val="de-DE"/>
        </w:rPr>
        <w:t xml:space="preserve">@189= ~Nie, nic na razie nie mów. Chcę Ci jeszcze powiedzieć, że jestem driadą i gdy oddam Ci swe serce, na co jestem w pełni gotowa, będziemy w pewien sposób związani.~ </w:t>
      </w:r>
    </w:p>
    <w:p>
      <w:pPr>
        <w:pStyle w:val="Testonormale"/>
        <w:rPr>
          <w:lang w:val="de-DE"/>
        </w:rPr>
      </w:pPr>
      <w:r>
        <w:rPr>
          <w:lang w:val="de-DE"/>
        </w:rPr>
        <w:t xml:space="preserve">@190= ~Gdybyś mnie zdradził porzucił lub oszukał będę... musiała Cię opuścić.~ </w:t>
      </w:r>
    </w:p>
    <w:p>
      <w:pPr>
        <w:pStyle w:val="Testonormale"/>
        <w:rPr>
          <w:lang w:val="de-DE"/>
        </w:rPr>
      </w:pPr>
      <w:r>
        <w:rPr>
          <w:lang w:val="de-DE"/>
        </w:rPr>
        <w:t xml:space="preserve">@191= ~Pewnie myślisz po co mi ukochany, skoro czeka na mnie drzewo, którym będę się opiekować, widzisz my pragniemy miłości także do innej istoty ludzkiej, przez co stajemy się szczęśliwsze.~ </w:t>
      </w:r>
    </w:p>
    <w:p>
      <w:pPr>
        <w:pStyle w:val="Testonormale"/>
        <w:rPr>
          <w:lang w:val="de-DE"/>
        </w:rPr>
      </w:pPr>
      <w:r>
        <w:rPr>
          <w:lang w:val="de-DE"/>
        </w:rPr>
        <w:t xml:space="preserve">@192= ~Pamiętaj o tym. Ja... kocham Cię &lt;CHARNAME&gt;, a ty... czy coś do mnie czujesz?~ </w:t>
      </w:r>
    </w:p>
    <w:p>
      <w:pPr>
        <w:pStyle w:val="Testonormale"/>
        <w:rPr>
          <w:lang w:val="de-DE"/>
        </w:rPr>
      </w:pPr>
      <w:r>
        <w:rPr>
          <w:lang w:val="de-DE"/>
        </w:rPr>
        <w:t xml:space="preserve">@193= ~Jak już Ci mówiłem Larsho, w mym sercu nie ma innej kobiety. Kocham Cię!~ </w:t>
      </w:r>
    </w:p>
    <w:p>
      <w:pPr>
        <w:pStyle w:val="Testonormale"/>
        <w:rPr>
          <w:lang w:val="de-DE"/>
        </w:rPr>
      </w:pPr>
      <w:r>
        <w:rPr>
          <w:lang w:val="de-DE"/>
        </w:rPr>
        <w:t xml:space="preserve">@194= ~Przykro mi, ale Ja kocham Aerie i nic tego nie zmieni.~ </w:t>
      </w:r>
    </w:p>
    <w:p>
      <w:pPr>
        <w:pStyle w:val="Testonormale"/>
        <w:rPr>
          <w:lang w:val="de-DE"/>
        </w:rPr>
      </w:pPr>
      <w:r>
        <w:rPr>
          <w:lang w:val="de-DE"/>
        </w:rPr>
        <w:t xml:space="preserve">@195= ~Przykro mi, ale Ja kocham Viconię i nic tego nie zmieni.~ </w:t>
      </w:r>
    </w:p>
    <w:p>
      <w:pPr>
        <w:pStyle w:val="Testonormale"/>
        <w:rPr>
          <w:lang w:val="de-DE"/>
        </w:rPr>
      </w:pPr>
      <w:r>
        <w:rPr>
          <w:lang w:val="de-DE"/>
        </w:rPr>
        <w:t xml:space="preserve">@196= ~Przykro mi, ale Ja kocham Jaheirę i nic tego nie zmieni.~ </w:t>
      </w:r>
    </w:p>
    <w:p>
      <w:pPr>
        <w:pStyle w:val="Testonormale"/>
        <w:rPr>
          <w:lang w:val="de-DE"/>
        </w:rPr>
      </w:pPr>
      <w:r>
        <w:rPr>
          <w:lang w:val="de-DE"/>
        </w:rPr>
        <w:t xml:space="preserve">@197= ~Pragnę Ci wyznać, że moje serce należało do Aerie, ale ty mi uświadomiłaś, że kocham Ciebie.~ </w:t>
      </w:r>
    </w:p>
    <w:p>
      <w:pPr>
        <w:pStyle w:val="Testonormale"/>
        <w:rPr>
          <w:lang w:val="de-DE"/>
        </w:rPr>
      </w:pPr>
      <w:r>
        <w:rPr>
          <w:lang w:val="de-DE"/>
        </w:rPr>
        <w:t xml:space="preserve">@198= ~Pragnę Ci wyznać, że moje serce należało do Viconii, ale ty mi uświadomiłaś, że kocham Ciebie.~ </w:t>
      </w:r>
    </w:p>
    <w:p>
      <w:pPr>
        <w:pStyle w:val="Testonormale"/>
        <w:rPr>
          <w:lang w:val="de-DE"/>
        </w:rPr>
      </w:pPr>
      <w:r>
        <w:rPr>
          <w:lang w:val="de-DE"/>
        </w:rPr>
        <w:t xml:space="preserve">@199= ~Pragnę Ci wyznać, że moje serce należało do Jaheiry, ale ty mi uświadomiłaś, że kocham Ciebie.~ </w:t>
      </w:r>
    </w:p>
    <w:p>
      <w:pPr>
        <w:pStyle w:val="Testonormale"/>
        <w:rPr>
          <w:lang w:val="de-DE"/>
        </w:rPr>
      </w:pPr>
      <w:r>
        <w:rPr>
          <w:lang w:val="de-DE"/>
        </w:rPr>
        <w:t xml:space="preserve">@200= ~Nie, nic z tego. Nie mam zamiaru wiązać z taką dzikuską jak ty!~ </w:t>
      </w:r>
    </w:p>
    <w:p>
      <w:pPr>
        <w:pStyle w:val="Testonormale"/>
        <w:rPr>
          <w:lang w:val="de-DE"/>
        </w:rPr>
      </w:pPr>
      <w:r>
        <w:rPr>
          <w:lang w:val="de-DE"/>
        </w:rPr>
        <w:t xml:space="preserve">@201= ~Tak się cieszę. Och &lt;CHARNAME&gt; jesteś osobą, której miłość jest szczera i która pomoże Ci ujrzeć piękno jaki daje bycie dobrym.~ </w:t>
      </w:r>
    </w:p>
    <w:p>
      <w:pPr>
        <w:pStyle w:val="Testonormale"/>
        <w:rPr/>
      </w:pPr>
      <w:r>
        <w:rPr>
          <w:lang w:val="de-DE"/>
        </w:rPr>
        <w:t xml:space="preserve">@202= ~&lt;CHARNAME&gt; proszę przyjmij ten oto pukiel włosów, jako symbol naszej miłości. </w:t>
      </w:r>
      <w:r>
        <w:rPr/>
        <w:t>Noś go zawsze ze sobą i niech Ci o mnie przypomina.~</w:t>
      </w:r>
    </w:p>
    <w:p>
      <w:pPr>
        <w:pStyle w:val="Testonormale"/>
        <w:rPr/>
      </w:pPr>
      <w:r>
        <w:rPr/>
        <w:t xml:space="preserve">@203= ~Dziękuję Ci Larsho. Pragnę, pragnę przyjąć dar dobra, który pomoże mi w słusznej sprawie używać mych mocy.~ </w:t>
      </w:r>
    </w:p>
    <w:p>
      <w:pPr>
        <w:pStyle w:val="Testonormale"/>
        <w:rPr/>
      </w:pPr>
      <w:r>
        <w:rPr/>
        <w:t xml:space="preserve">@204= ~Dziękuję Ci Larsho. Pragnę, pragnę przyjąć dar dobra, który pomoże mi naprawić mą reputację i sprawi, że będę bardziej szanował praworządność i szlachetne czyny.~ </w:t>
      </w:r>
    </w:p>
    <w:p>
      <w:pPr>
        <w:pStyle w:val="Testonormale"/>
        <w:rPr/>
      </w:pPr>
      <w:r>
        <w:rPr/>
        <w:t xml:space="preserve">@205= ~choć me czyny są dobre, dziękuję Ci za ukazanie mi sensu życia jako dziecięcia Bhaala.~ </w:t>
      </w:r>
    </w:p>
    <w:p>
      <w:pPr>
        <w:pStyle w:val="Testonormale"/>
        <w:rPr/>
      </w:pPr>
      <w:r>
        <w:rPr/>
        <w:t>@206= ~Wzywam cię Amaunatorze i Lathanderze władcy dobra. Zmieńcie ścieżkę postępowania tego dziecięcia Bhaala i ukaż mu radość jaką niesie bycie dobrym i prawym.~</w:t>
      </w:r>
    </w:p>
    <w:p>
      <w:pPr>
        <w:pStyle w:val="Testonormale"/>
        <w:rPr/>
      </w:pPr>
      <w:r>
        <w:rPr/>
        <w:t>@207= ~Twe serce czyste jak kryształ, a czyny szlachetne, przyjmij tą oto moc, która pomoże Ci stawić czoła podłym stworom, które jeszcze spotkasz na swej drodze.~</w:t>
      </w:r>
    </w:p>
    <w:p>
      <w:pPr>
        <w:pStyle w:val="Testonormale"/>
        <w:rPr/>
      </w:pPr>
      <w:r>
        <w:rPr/>
      </w:r>
    </w:p>
    <w:p>
      <w:pPr>
        <w:pStyle w:val="Testonormale"/>
        <w:rPr>
          <w:lang w:val="de-DE"/>
        </w:rPr>
      </w:pPr>
      <w:r>
        <w:rPr>
          <w:lang w:val="de-DE"/>
        </w:rPr>
        <w:t xml:space="preserve">@208= ~Nie nie mogę w to uwierzyć. Ostrzegałam Cię, ostrzegałam, a ty mimo to mnie zdradzasz.~ </w:t>
      </w:r>
    </w:p>
    <w:p>
      <w:pPr>
        <w:pStyle w:val="Testonormale"/>
        <w:rPr>
          <w:lang w:val="de-DE"/>
        </w:rPr>
      </w:pPr>
      <w:r>
        <w:rPr>
          <w:lang w:val="de-DE"/>
        </w:rPr>
        <w:t>@209= ~W twym sercu jest inna kobieta, nie zniosę tego, odchodzę! i nie próbuj się tłumaczyć!~</w:t>
      </w:r>
    </w:p>
    <w:p>
      <w:pPr>
        <w:pStyle w:val="Testonormale"/>
        <w:rPr>
          <w:lang w:val="de-DE"/>
        </w:rPr>
      </w:pPr>
      <w:r>
        <w:rPr>
          <w:lang w:val="de-DE"/>
        </w:rPr>
        <w:t>@210= ~Ja, od dawna chciałem Ci powiedzieć, że bardzo Cię kocham i nie chcę z Ciebie rezygnować.~</w:t>
      </w:r>
    </w:p>
    <w:p>
      <w:pPr>
        <w:pStyle w:val="Testonormale"/>
        <w:rPr>
          <w:lang w:val="de-DE"/>
        </w:rPr>
      </w:pPr>
      <w:r>
        <w:rPr>
          <w:lang w:val="de-DE"/>
        </w:rPr>
      </w:r>
    </w:p>
    <w:p>
      <w:pPr>
        <w:pStyle w:val="Testonormale"/>
        <w:rPr>
          <w:lang w:val="de-DE"/>
        </w:rPr>
      </w:pPr>
      <w:r>
        <w:rPr>
          <w:lang w:val="de-DE"/>
        </w:rPr>
      </w:r>
    </w:p>
    <w:p>
      <w:pPr>
        <w:pStyle w:val="Testonormale"/>
        <w:rPr>
          <w:lang w:val="de-DE"/>
        </w:rPr>
      </w:pPr>
      <w:r>
        <w:rPr>
          <w:lang w:val="de-DE"/>
        </w:rPr>
        <w:t xml:space="preserve">@211= ~Ha myślisz, że jestem na tyle głupia, aby do ciebie dołączyć, nic z tego.~ </w:t>
      </w:r>
    </w:p>
    <w:p>
      <w:pPr>
        <w:pStyle w:val="Testonormale"/>
        <w:rPr/>
      </w:pPr>
      <w:r>
        <w:rPr>
          <w:lang w:val="de-DE"/>
        </w:rPr>
        <w:t xml:space="preserve">@212= ~Ściągnąłeś mnie tutaj chociaż oszukałeś, gdy mówiłeś, że mnie kochasz. </w:t>
      </w:r>
      <w:r>
        <w:rPr/>
        <w:t>Nie ma sensu oszukiwać i ściągać mnie tutaj na siłę.~</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03:00Z</dcterms:created>
  <dc:creator>piol</dc:creator>
  <dc:description/>
  <cp:keywords/>
  <dc:language>en-US</dc:language>
  <cp:lastModifiedBy>piol</cp:lastModifiedBy>
  <dcterms:modified xsi:type="dcterms:W3CDTF">2013-01-25T09:03:00Z</dcterms:modified>
  <cp:revision>2</cp:revision>
  <dc:subject/>
  <dc:title/>
</cp:coreProperties>
</file>